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problem with other players not showing up to fight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attack other players.  Defeated players are taken of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play again.  Consider them in detention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different ANSI screen when you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l now send a RIP border to RI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ed a much better map of campus new players get from the res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FG file now shows how to specify 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