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32, 08-31-9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he Stats screen to properly display tenths of a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nasty bug in the UPDATE utility that scrambled 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kill semaphores that are 90 minutes old or 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sabled all system beeps on loc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problem with BBS that uses alias &amp; puts a '.'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 Must delete *.dat to make it wor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problem with date in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small 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31, 06-04-9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updates game lists after Automaint ha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caused random number of days to be set in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Automaint that wouldn't make players grey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utomaint won't run on completed game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s that haven't started are now deleted by maintenance by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ble number of days.  Default is 14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intenance now only processes 1 day max of m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utomatic maintenance to the game as a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End of Game Turn Processing to docs. &lt;PF&gt;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lor to field for entering messages. &lt;P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o battle log message that tells the day. &lt;P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message that tells when at the end of read messages. &lt;P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end multiple line messages to game. &lt;P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30, 12-01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file locking mechanism to work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rther enhanced the multi-tasking aspects of the software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 for changed game status only when it needs to.  However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scan for these games in the background while user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Rank and Overlord display for 10 players so it only a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P&gt;oints option on the main menu to reflect the sysops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limination penalties is now a sysop CFG file option. &lt;K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setting the ranking file is now a sysop CFG file option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number of points for each opponent is now a sysop CFG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gative points for ranking is now a sysop CFG file option. &lt;K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urn rate to the game display screens. &lt;KM&gt; &lt;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nfig file option for how many point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ome an OVER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ndensed game lists to main menu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password option to beginning/joining games. &lt;SJohnson&gt; &lt;K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days per game option to 80 days. &lt;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multi-tasking capabilities to pull in gam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support for NON-DOOR.SYS BBS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the default game to Triple. &lt;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option to CFG file to disable intro screens. &lt;M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Days on the Statistics screen is now coming from the last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date instead of system time. &lt;SJibb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day count onto the Completed game messages. &lt;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Quadruple and Quintuple turn rates for games. &lt;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*'s for destroyed planets now are displayed in grey. &lt;SJibb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displays stats for all non-destroyed planets at the end of a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Jibb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STROYED planets are now displayed in grey. &lt;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ad players are now displayed in grey on the statistics screen. &lt;K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22, 09-17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dified unclaimed planets to start with the number of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production levels are at. &lt;K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'quick help' menu option to the game. &lt;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the color in battle log for unclaimed planets to grey. &lt;D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the default color for unclaimed planets to grey. &lt;K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21, 06-24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check for loss of carrier in stat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20, 06-10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special PORT:DP:x option for DigiBoard BBS'.  This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using a DigiBoard to set up GO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'Day x of y Days' message to use the date when GOMAINT wa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file instead of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Door Statistics!  Now a sysop can easily see how mu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is used on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ow sysops to configure concurrent games in unregister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low more than 3 concurrent games for unregistered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t allowed games per player limit for unregistered game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he scrolling docs/instructions when screen length &gt; 2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discrepancy in one of the ANS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11, 05-07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small display problem when games were jo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bug that would cause GOMAINT to hang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that had unrea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10, 05-01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allowed messages to be sent to unclaimed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how Arrow keys work in gam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all modules to check for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all modules to check for sysop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drive/path selection via GO.CFG &amp; GO for Post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NSI for Post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GO to support Post Mas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options to GO.CFG for Post Mast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bility to press 'Esc' to select 'N' on Y/N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upgrade planet to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upgrade planet to Battle Log and List Pending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upgrade plane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allowed a planet to be destroy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docs for Turn Rate and Destroy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GO &amp; GOMAINT to delay (0.01 turns) the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urn rate &amp; total number of planets to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GO to begin a game with new turn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ic for using tur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rote UPDATE utility to convert 1.0 games to 1.1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upport to GO to detect old game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upport for detecting game file formats to GO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Galactic Overlord 1.00, 03-25-9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o the instructions of the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easy to use files to run this game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docs to include installation instru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