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hird party utility for Ultimat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This software is guaranteed to be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ccasionally becomes a problem in Ultimate Universe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illed far too often to achieve anything useful.  Th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n issue in contest games wherein experienced players,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maintain top ranking, roam viciously through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off the newer players wherever they are discove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compounded by traps in the universe, which can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out warning and without giving the new player time to ad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ORTAL is a simple utility which reads the sh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s all the dead ships.  It will automatically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nd dead ships and resu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players to play without worries.  The sector resu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s always number 1 which is normally a safe h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lear all sensor and comput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they were waxed by another player's nasty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ure any Space Madness on the resurrected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t nice to infect Federation Space with 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nsure the player has at least 1000 attack dr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lot, but enough to provide some def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lear the Enemy Of The Federatio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the player from getting constantly blown up by the F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cause an infinite loop of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Repair all damaged or destroyed device bays, leaving them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the player some time, money,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onsolidate the player's fines with his Federation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player access to Federation ports without ab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of the need to pay the fines.  This has the furthe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in the game of charging interest on 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ill the player's holds with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player a little nest e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Decrement the number of times played today in the play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time limit the only thing limiting unluck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for Ultimate Universe 2.0 and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It must be run in the same directory as PLAYER.U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P.U! or i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lace the IMMORTAL.EXE file in your UU directory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play.  It takes no command line parameters and runs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n seconds on my 8 Mhz 286 with 100 players.  My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Univer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\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at easy!  It's that simple!  And it beats the pant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mode!  Have fun and remember: YOU MUST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it to a friend or uploading it to a BBS.  Then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and so will I.  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