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Kylon's Worl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lti-Node &lt;-&gt; Multi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 1993,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oe Vid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s (C)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This program is guaranteed to take up at least 2 Me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rd disk space.  That's it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loss of data, physical or mental damag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may cause, through use or mis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  A couple years ago I wrote an ansi chatroom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ACHAT" with true multi-node, multi-user capa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as a joy to write and even more fun to chat with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different BBS's across the country that we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chatroom.  The only problem with "ACHAT" was that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cool ansi bells and whistles it had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 TALK to the users on the other nodes. I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ble to play a game with the other user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alk to them. So I wrote this extravagan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  Kylon's World is a full multi-node, multi-user,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laying adventure game. It allows all users on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play the game and talk to each other at the sam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ay kill each other, team up against th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just wander around and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ard Drive accessable from all nodes with at least 4 Megs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00 K Memory -some EMS will allow overlay file to be loaded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Files set to at least FILES=70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t i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) Make a directory of your choice somewhere that all your BBS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py all the files in KYLON21.ZIP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Change Directory to the the one you have copied the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Run the program KYSETUP.EXE to set up the comport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 file path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ylon's World needs to know for each n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1) If the comport baudrate for the node is Lock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If the comport IRQ is standard or an alternate(IRQ2,3,4 or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Full Path to the DOOR.SYS drop file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Kylon's World only reads DOOR.SYS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ftware does not create a DOOR.SYS fi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tain a doorfile converter and use it to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SETUP.EXE allows you to configure up to 200 different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asks that you specify a user name for you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ocal nod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Run the program KYRESET.EXE to create the game data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take several minutes as more than 1900 monster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2 megs worth of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In order to call the game from your bbs use the follo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\kylon     {you must change to the main kylon directory to run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lon.exe n   {n is node number up to 20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) To run the game locally simply change directory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ylon directory and type...   Kylon     with no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line Kylon.exe recognizes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other options and if the node number is ommit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un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per day it is necessary to run the program KYMAINT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kylon directory. This program restocks items, resur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and handles the store finances.  KYMAINT.EXE send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yone still in the game that they are being logged of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lon's World Maintenace and they are returned to the BBS. 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MAINT.FLG is then written to the Kylon directory so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n't start play until the maintenance is complete.  If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 run into a power outage or lockup that stops the mainte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to completion you will have to manually delete the MAINT.FL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allow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utionary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YRESET.EXE will set the file attributes on KYLON.EXE and KYLON.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donly.  This is done to avoid errors with some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you run the same program simultaneously on on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game. Follow the initial instructions and type hel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&gt;' prompt.  Full online command help is provided for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ylon's World runs at efficient speed in network or multi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vironments with up to 20 nodes operating the gam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 Beyond 20 simultaneous nodes you may need to ena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 spe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: Set up a ram drive directory that all the nodes can ac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eeds to only be about 30k in size. 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dos environment command on all nod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    SET KYRAM=&lt;full path to ram 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ylon's World will then use this directory for its position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These are temporary files only and will not be h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ower outage or sudden loss of the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Use efficient Disk Caching software.  Kylon's World nodes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through disk files.  Any means of speeding ac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 game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: In network environments increase the number of simultaneous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s that the server can handle.  Kylon's World does no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amounts of file data but does ask for data A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may be copied and distributed (you are incouraged to do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No fee of any sort is incurred for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The files and the documentation are kept together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The copyright notices are not removed or modified in any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duc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nregistered version of Kylon's World will allow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users to venture through all 30 levels of the gam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 any monsters and use all commands.  The onl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't do is advance your characters past level 3.  I apolog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aving to limit anything, but past experience tell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ust provide some motivation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check or money order for $3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seph Vidun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/o Mountain States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2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armington NM, 87401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will then compile a personal version with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 number and mail it to you within two 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cieving your check. Please specify disk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turn address.  Overnight mailing is available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est an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 Thank you for evaluating this upALLnite software product!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it hope you enjoy it and if you have any problems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good suggestions please promptly contact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ole Lot of Bull BBS (505)-334-6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5/26 fido    or    169:505/0  cn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gic Name:KYLONS for upd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