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FIX v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IX is a purge/repair utility for RBBS-PC message bases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written by Chip Morrow and released as part of the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mail door for RBBS-PC, but because of its obvious utilit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 sysops, whether running MAIL MANAGER or not, we are releasing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stand-alon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0 was largely rewritten by Doug Wilson to run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releases, and has a few more useful options tha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, DISTRIBUTION, AND LICENSING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IX is 100% guaranteed to take up space on your hard disk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ly guaranteed to consume less space if deleted.  MAILFI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d to do anything else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IX is copyrighted 1991-1994 by Makai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releasing it with source code, for those who would like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perates.  You may distribute it freely, provided that no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made.  You are free to modify the code for YOUR OWN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manner you wish.  We are sure that the current code is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al, but it does seem to work pretty well,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IX is not "SHAREWARE", rather it is distributed freely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for other RBBS-PC sysops, as a contribution to the RBBS-PC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top of the source code file MAILFIX.BAS for additiona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transitory nature of many bulletin boards, and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be reading these instructions a long time after they ar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robably best not to list bulletin boards where we may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vitably, whichever board we cite will immediately go out of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hone number will be reassigned to somebody who does not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wakened by the phone ringing in the middle of the night when w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kies place most of our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, however, CAN be found on the "RBBS-PC" conferences car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and RIME.  New releases are always announced in these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 occasionally post lists of the currently active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.  If you wish to contact us via these conferences, add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ug Wilson or Chip 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akai Software releases are always sent to Compuserve with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of release, in the IBMBBS forum (GO IBMBBS).  The door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found in library 3, while the individually-distribut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NET, MAILFIX, etc.) may be found in library 2.  While you'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, you can reach one of the authors, Chip Morrow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2677,5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p Morrow is also available via Prodigy and Internet, if eith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ore conven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igy:  GVHM9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 72677.50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all else fails, there's always good ol' U.S.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a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70 Gold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ark, OH 43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/S command line switch, MAILFIX can handle RBBS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up to 1000 messages.  When it hits message 1001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with an error.  You can increase MAILFIX's internal bu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/Snnnn on the command line, where "nnnn"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ssages that MAILFIX should expect.  So, if you'd like MAILFI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handle a message base containing as many as 3,000 message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w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ould then not error out until it hits the 3,001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or releases of MAILFIX would crash if a message base exceeded 327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rds (approximately 4.1 meg file length).  This has been correc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4.30, so MAILFIX should now be compatible with RBBS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 which allow far greater than stock RBBS' 999 messag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 from the above, MAILFIX has taken about anything we have thr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as long as the file contains consistent 128-byte recor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should insert or lose characters such that the 128-by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is not preserved, MAILFIX will not be able to proc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IX [options] D:\PATH\MESSAGE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- Use DOS screen writes instead of direct.  S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 tad, but allows for DOS redirection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 - Informs MAILFIX that this is a fixed-length message 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F" is not specified, MAILFIX assumes the message ba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d as 'elasti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Kn - (where "n" is the number of messages to keep.): Tells MAI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rim down the physical size of the message base,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"n" active messages.  This is useful for things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area that grows almost out of control daily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keep 50 messages, your switch would be "/K5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witch may not be used in conjunction with "/V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this option will OVERWRITE your original messag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- Tells MAILFIX to renumber the message base, starting 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1.  If used with the /K option, the retai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renumbered starting 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this option will OVERWRITE your original messag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ly, you may immediately follow the /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:\path\filename of the user file for this message b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sh MAILFIX to update the user's messag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lect the renumbering.  There can be no spaces between th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beginning of the filename.  Your original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updated in place, so if you want a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ltered user file, you must make on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- Informs MAILFIX that the sysop uses OverMail on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.  OverMail formats the time field in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semicolon instead of a colon, which CONFIG's option #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pair messages) chok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P - Tells MAILFIX to purge personal messages which ar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d by the addres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- Informs MAILFIX that the sysop uses RBBSMail or MsgTos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base.  Both of these mail processors form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in the message header with a period instead of a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CONFIG's option #185 (repair messages) chok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n - (where "n" is the max number of messages that could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message base).  The stock RBBS-PC maximum is 999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here is 1000 if /S is not specified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odified copy of RBBS-PC (one that can handle more than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s per message file), then you will need to use thi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ase MAILFIX's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 - Only View the integrity of the message file.  Do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ual repair work, and do not create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PATH\MESSAGE.FIL is the name of the message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ge/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the /V option is used, MAILFIX will create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ame name and the extension '.FIX'.  Above exam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D:\PATH\MESSAGE.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/Kn or /N switches are used, MAILFIX will make a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message base, using the *.FIX file for inpu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file name for output.  When finished your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have been replaced by MAILFIX's work, and the *.F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use the "/Kn" or "/N" command line options, MAILFIX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(or modify in any way) your original message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replace your old message file with the one that MAILFIX cre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est bet is to run MAILFIX from a batch fil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XIST C:\RBBS\MAINM.FIX DEL C:\RBBS\MAINM.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FIX C:\RBBS\MAIN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XIST C:\RBBS\MAINM.FIX DEL C:\RBBS\MAIN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XIST C:\RBBS\MAINM.FIX REN C:\RBBS\MAINM.FIX C:\RBBS\MAIN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other hand, if you have an echo area that'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BBSMail, and you want to keep it purged down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, your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FIX /R /K100 C:\RBBS\FILENAM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also renumber the message base, an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inters in your user file for this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FIX /R /K100 /NC:\RBBS\USERFILE.DEF C:\RBBS\FILENAM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ed to do the same thing with a message bas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scanned by Over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FIX /O /K100 /NC:\RBBS\USERFILE.DEF C:\RBBS\FILENAM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last three examples would replace "FILENAME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ixed/purged/prune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MAILFIX without a command line to get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IE STUFF FOR THOSE WHO C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a mail system that utilizes RBBSMail, MsgToss, or Ov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cho mail processing, you're likely to have run across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air utliity out of CONFIG (option #185) no longer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ue to the fact that these mail processors place eithe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semicolon in the time field of the message header on ever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just happens to be one of CONFIG's five "key fields" that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o determine whether or not the message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key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                               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killed" flag,                           Ascii 225 or 226 "�,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separator in the 'time' field,    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separator in the 'time' field,    ":", ".", or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separator in the 'date' field,    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last separator in the 'date' field. 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fore, this string of five characters is very important, and i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displayed to you if the message needs repaired, and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/v" option on MAILFIX's command line.  If you don't specify "/v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, MAILFIX will do its best to fix the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"&lt;fixed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a mail processor on your RBBS-PC message bas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Mail, MsgToss, or OverMail, and said mail processor *DOESN'T*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riod or semicolon as its 'mark' in the second separator 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we'd sure like to hear about it so that we can attemp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IX compatible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, AND HOW MAILFIX FIXES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whether or not a message is valid, MAILFIX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n the messag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number             - Should never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ed flag                - Should always be ASCII 225 or 2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128-byte records - Should never be 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essage header passes these three tests, MAILFIX assume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lid message on its hands, and moves on to do one of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py it (if it isn't marked as killed, and doesn't need f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FIX will step through the message's records and wri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 it (if it isn't marked as ki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, during all of its checks, MAILFIX finds that it ha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 on its hands, yet the five key characters mention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N'T MATCH what they're supposed to, the message hea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ets the "killed" flag to indicate that this is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(Ascii 225) "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ets the TIME separato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: - RBBS-PC  (un-scanned by RBBSMail/Ov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. - RBBSMail and Msg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; - Ov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have specified "/R" or "/O"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RBBSMail/OverMail checks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"/R" or "/O" is specified, MAILFIX is smar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ver whether or not the message has been scan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one of these mail processors yet, and will no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un-scanned message with the special "." or ";"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ets both DATE separators to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urge it (if it's marked as ki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FIX will skip the entire message (and its records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is marked as killed (ASCII 226) "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essage didn't pass the tests, MAILFIX assumes that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header, reports to you as such, purges the offending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=- ABOUT MAILFIX and MESSAGE BASES with CARBON COPIES -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IX *DOES* work with message bases that have been config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"carbon copy" feature of RBBS-PC v17.4.  MAILFIX does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ny special gyrations to look for multiple-recipient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will not trash your message base, either.  When renumber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et the message number in all "carbon cop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ver 2 years of Mail Manager / MAILFIX's life thus far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that there are MANY utilities floating around out there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trictly adhere to the RBBS-PC message format as-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our favorite BBS software.  MAILFIX wa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be as generic as possible, and to work with the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variety of RBBS-PC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incompatibility with RBBS-PC v17.4 message bas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 base is configured with "carbon-copy" turned o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- The very first header of the "carbon-copy" message is b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- The very first header of the "carbon-copy" message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"kil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rst case, MAILFIX will skip the "bad" message,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e following it as well, until it can get its bea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the next "good"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econd case, MAILFIX will purge the entire messag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ome of the other carbon copies have not been marked as kil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