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Tune is distributed as Shareware. Under this concep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HAREWARE (unregistered) version for a reasonable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which is not to exceed 45 days, after which you must t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 or discontinue the use of this program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is program door provided that all file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chive are distributed in the absolute original and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S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T 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 OR INABILITY TO USE THE PROGRAM,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FOR SHAREWARE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may distribute this program as long as the autho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(have) been notified, in writing, prior to ANY distribution. The "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charge may not exceed $6.00 (six dollars) and the sharewar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the registration fee for the end user. End us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 from registering with the author(s) at the normal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his door means that you fully understand, acknowledge and a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fore mentioned headings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