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ON OX Version 1.1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4, Joel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n interactive, multiuser strategy game for 3-8 play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cept is the development of an outer space colony world: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land, produce goods, buy, sell, and steal from one ano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 for luxite, the precious mineral that allows interstellar tra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supports up to 255 simultaneous games involving up to 255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OS/2 is self-maintaining (no nightly maintenance eve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threaded, 32-bit OS/2 text mode executable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-friendly"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multinode support (so several people can play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ophisticated internode messaging/chat system (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Iron Ox for OS/2, not Iron Ox fo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use a comm handle or a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ility to run from DOS bulletin board systems running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ox (as well as from native OS/2 BB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data file compatibility with Iron Ox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 wide variety of door drop files (including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?.DEF, EXITINFO.BBS, CHAIN.TXT, CALLINFO.BBS, and SFDOORS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hensive high-score and record listing with optional ANSI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C-cod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Nice" and "Nasty" modes to ensure good behavior on all-na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ent performance on systems that run DOS comm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timeslic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cludes lighthearted humor -- for example, the colony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ltural contests" in which players can write bad poetry or disg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-- but it also supports complex strategy and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.  The door requires that players have ANSI termin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distributed in an evaluation version, intended for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or thirty days.  The evaluation version of Iron Ox i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I hope) enjoyable game.  If you like Iron Ox and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after thirty days, please see "LICENSING/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" below, for details on how to register.  A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ron Ox will enable additional features that will make the gam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 game that requires multiple players, 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very thorough "test drive" without putting it up for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If you want to take a look at the door before instal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 can run the program just by copying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to the name IRONOX.CFG and typing IRONOX -LOC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unpacke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OS/2 requires a minimum of 750K free disk space;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active games, it may take up as much as 1,500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In case you haven't guessed, it requires OS/2. &lt;g&gt;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extensively with version 2.10 and 2.11 (both OS/2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and OS/2 Special Edition for Windows). 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/2 requires that serial device support be install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you wish to run Ox/2 from a DOS BBS in the OS/2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using SIO/VSIO or another driver that allows serial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between OS/2 and DOS sessions (COM.SYS and VCOM.SYS do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UNNING FROM A DOS BBS, below,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running all native OS/2 software, a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river (like SIO) is recommended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Digiboards or other specialized hardware should work f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y're API-compatible with CO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/2 does not need or use FOSSIL drivers, MAXCOMM.DLL, or oth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Iron Ox are divided into two parts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(which apply to all systems), and specific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different categories of bulletin board system:  na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write comm handles to dropfiles, native OS/2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ort names, and DOS boards running under OS/2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, read on and the way should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ompress the Ox/2 archive into a door directory.  The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nd the sample batch file assume that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:\DOOR\IRONOX\, but any director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configuration file.  If you're running a single-nod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unregistered, and you don't care ab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/ANSI bulletins, just rename the file SAMPLE.CFG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.CFG.  Otherwise, run the program called OXCONFIG.EX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file.  IMPORTANT:  If you're running multi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make multinode messages and chat available to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un OXConfig and visit the "Multinode Options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batch file or command script by which your BBS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.  Most of the time, this script will include only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 Substitute the path where you have installed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 in the abov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upports several command-line arguments, but you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need those argument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you are running multinode with BBS software that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number in the door inform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you use a number of different door drop files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ron Ox which one to us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you wish to tune the performance of Ox on your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ICE or /NAST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 considerations listed under (a) and (b) don'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s using DOOR.SYS, SFDOORS.DAT, CHAIN.TXT, or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most likely to be issues for people running DORINF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 FOR MAXIMUS-STYLE NATIVE OS/2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distinction among OS/2 BBS'es is between syste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) that trade in comm handles and systems (like Lora) that t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s.  By default, Iron Ox/2 assumes that i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-sty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menu entry for running Ox on a single-nod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File   C:\Max\Misc\Dorinfo       Normal "Run 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sp Xtern_Dos      C:\Door\IronOx\IronOx.exe Normal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atch/script file is required.  The Dorinfo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ample command files for running Ox/2 on a multinod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ourtesy of Nancy Porter, sysop of Land of the Gypsy'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cript is the same as the sample script that comes with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writes unique dropfiles based on the node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create a node work directory for each of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.g. "C:\Max\Misc\1", "C:\Max\Misc\2"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C:\Max\Misc\%k\Dorinfo%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]C:\Max\Misc\%k\Dorinfo%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N[ comment           Write the BBS name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S[ comment           Write the SysOp's first nam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s[ comment           Write the SysOp's last nam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slocal write]COM0[ comment          Write the COM port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sremote write]COM%P[comment       (local is always COM0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b BAUD,N,8,1[comment Write the baud rate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 0[ comment           Say that we're not networked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A[ comment           Write the user's first name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B[ comment           Write the user's last nam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c[ comment           Write the user's city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g[ comment           Write the user's graphics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qual  write]100[ comment  Write the user's security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xclude write]50[ comment             Ditto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%t[ comment           Write the user's time rema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-1[ comment           Say that we're using a FOSSI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t      comment           And we're done!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Misc\Dorinfo                         Normal "Iron 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sp xtern_dos \Games\Ironox\ox.cmd_%k_%A_%B    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OX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\IPC-2 %1 "%2 %3" "Playing IronOx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IRONOX\IRONOX.EXE C:\MAX\MISC\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pending on the configuration of your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/NICE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below.  You should only need to consider using the /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your users spend a lot of time in ill-behaved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FOR OS/2 BOARDS THAT USE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much about the OS/2 BBS package Lora, but my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my beta sites is that it (like DOS BBS systems)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rrect port to a dropfile rath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comm handle.  If this is true of your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the command-line argument /PORT to indicate to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that it will need to open a serial port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\IRONOX\IRONOX.EXE /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re your BBS software writes a port name to its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/PORT command-line option, *and* Iron Ox has troubl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anyway, be sure that you have your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allow sharing of comm ports between sessions (with 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eed to use the "-" parameter,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I have trouble believing that a BBS package would write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out closing the port before spawning doors, but it's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 examples above should provide general information 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enu configuration.  If you have more specific advi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uration and you'd like to contribute it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"beef up" this section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pending on the configuration of your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/NICE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below.  You should only need to consider using the /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your users spend a lot of time in ill-behaved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FOR RUNNING AN OS/2 DOOR FROM A DOS BBS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S BBS under OS/2, you should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enhanced features and performance of Iron O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regularly bounces back between OS/2 and DOS, s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gree of compatibility was a big priority for me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roach is not guaranteed to work on your system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generate responsive performance on heavily loaded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n one hand, if you run a single-node DOS BBS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you're concerned about CPU load -- say, because you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same machine, and the BBS makes things sluggish --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rooting for people to go into Ox/2 so you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run a multinode system with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slicing DOS doors, you may find that you have to run 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STY mode and that you don't get the same benefits you would if Ox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-behaved "neighbors" and you could run it in /N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x/2 from a DOS BBS, you must be using Ray Gwinn's S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rivers (COMM.SYS/VCOMM.SYS will not work). 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O, working with OS/2 2.1x, will allow OS/2 and DOS s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comm port.  SIO must be loaded with the "-"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rt-sharing, and you must have the "Share comm port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" option turned on in the DOS Sessions Settings for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ru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awn OS/2 sessions from your DOS BBS, you will need OS2EXE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y.  OS2EXEC creates OS/2 sessions that wait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sessions; you run the door by telling OS2EXEC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S2EXEC and SIO are available for FREQ and downloa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in "IRON OX DISTRIBUTION SITE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requirements and caveats stated, let's get to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 First of all, I have a startup .CM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"Daemon" sessions for each of my three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startup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ldcat! batch file is 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XEC C:\DOOR\IRONOX\IRONOX.EXE /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RINFO system, you may need to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Ox has trouble finding your dropfil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on the command line.  See the 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bove, and the information on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node system with high-speed li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slicing comm software (in other words, if there ar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t up lots of CPU time when players will be in Iron Ox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the /NASTY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/2 has a rich set of multinode options, including interno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t.  The internode communication system takes advantage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, a powerful OS/2 inter-process communi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game for optimum performance on your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OXConfig and access the multinode options men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re than ten nodes, you will need to tell Ox your highe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o that it knows how many pipes to look for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LAN, you will need to tell Ox the name of your serve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the named pipes over the network.  Se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(H)ighest Node Number and (P)ipe Nam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ions under "CONFIGURING IRON OX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as written and tested from the ground up to run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lained above, multinode setup is *identical* to singl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All nodes can use the same configuration file, and (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) they can use the same batch file, too.  Thanks to th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model under OS/2, the operating syste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like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layers can use this door at the same time; Iron Ox handl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internally.  (Note:  The file-locking system support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p to about 1,000 -- if you need higher ones, contact me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e can work *something* out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game for multinode play, create batch files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or each node along the lines in the single-no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different nodes will need *different* batch fil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un across a LAN on which the drive letter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ifferent 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running a multiline system where the nod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or information file, like Remote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you will either need to use multiple batch file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node number with the /N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LINE ARGUMENTS,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it takes!  Iron Ox uses lock files to control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files, so resources may remain locked if the system crash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s in the door.  However, each node will clear all of its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it enters or exits the door normally, so "lingering loc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leared automatically shortly after they aris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crashes frequently, adding a line like "DEL C:\DOOR\IRONOX\*.L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 will clear all locks immediate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/2 supports the following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DIT        This option activates the Game Editor subsyst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may be (E)dited as well as (S)tarted, (J)o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)layed.  See "THE EDITOR," below.  WARNING: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*NOT* keyed to security level! 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normal door batch files unless your goal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 "Fantasy Game" or "Workshop" rather than a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This argument indicates that Iron Ox should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and prompt for user name instead of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.  In general, the /LOCAL parameter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est-driving" the game when it is not installed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running from your BBS (even from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), you will want to use a drop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OCAL parameter.  If you do choose to use the /LO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local node of your BBS, be aware tha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loaded with /LOCAL defaults to node 1. 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node happens to be node 1 on your BB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/N parameter to specify the correc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STY       I learned during beta testing that system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'es can be gentle and friendly places where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perates and shares the CPU; others can be wa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CPU-hungry DOS doors starve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NASTY parameter warns Iron Ox that it's runn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ose "war zones," and that it needs to set it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ities very high to compete with the "bul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probably not use this parameter unles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aints about Ox running very slowly and/or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lots of 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CE        The /NICE parameter is the natural counter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ASTY parameter, documented above.  Using the /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ndicates to Ox that it's running in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and that it can rely on CPU idle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like refresh the screen and dump output to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-native systems or single-node systems with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load, using /NICE should make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ubstantially less CPU load.  This optio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d, however, to provide miserabl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 systems running DOS BBS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By default, Iron Ox is neither /NICE nor /NASTY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moderate thread priorities.  Many syso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the /NICE nor the /NASTY parameter;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cluded to give sysops more control ov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          This option allows you to indicate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run on a multinode sys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N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On most systems, the node number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drop file and this option is not needed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systems where you *will* want to use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1.DEF BBS packages lik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   By default, Iron Ox looks for a door dro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-- it expects to be run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directory, as described above.  Also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detect which dropfile to use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most current dropfile it suppor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freshness-testing to avoid using stray drop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pecify the path where Iron Ox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 and (if necessary) the name of the dro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QBBS\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command-line option is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RT        By default, Ox/2 expects to find a Max/2-style co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ts door information file.  If you're runn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places the comm port name in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ke any DOS BBS and some OS/2 BBS systems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clud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mistake sysops make installing this program is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o fancy.  Don't copy your door information file 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n't specify the dropfile path on the command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less the game doesn't work without it.  Don't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hat changes to the game directory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dd the game to your path.  Just create a batch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in "INSTALLING IRON OX," above. 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nstallation problems that might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ame says it can't find my door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assumes that you are running it from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dropfile is located.  If you're not, you'll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pfile director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works fine locally, but doesn't work over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the /PORT parameter, try removing it. 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give it a try.  Next, try the advice in (1), abov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roblem may be that the program is finding the wrong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ing to open the wrong port.  If none of the above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and we'll see what we can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 is getting confused about what node it's runn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on Ox is designed to figure out the node ID on which it'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BBS drop file.  On some systems, however,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D from the drop file is not possible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/N" command-line parameter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comes with a complete, built-in editor for gener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players, the map, the general store, and conte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your remote maintenance tasks, this editor is co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odem as well as in local mode. 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the editor is "read-only"; in the registered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modify any of the information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editor, all you need to do is load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IT command-line flag.  The option to (E)dit a game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options to join, start, and pla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option to edit games is *NOT* keyed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!  Therefore, you would not normally want to configur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oad Iron Ox with the /EDIT parameter.  The only ti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the editor available to players is if you were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practice door or fantas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use for the editor is to set it up as a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to key this menu option to an access level tha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to anyone but you.  The editor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s the game, so using the editor while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ll not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options in the editor are self-explanator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notes about features that may no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nth         The game will not allow you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 a game to begin (i.e., when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) unless the game already has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Luxite   This value determines the highest amount of lu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n normally be produced by the plot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 (in other words, if the value is 5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0 - 5).  Setting the value over 18 or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ably make for silly production values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over 25 will seriously imbalance the game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owner of the plot (if not a Rubblemuncher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sale"         This option is for corrective maintenance --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won't let a player sell lan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ks the land is already for sale. 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good reason to use this option 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haracter Dead  This option provides a quick-'n-handy way to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rrect characters.  Be forewarn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when a character dies, all of his/h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ized; resurrecting the character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perty.  Please use this feature judic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urn Played   This value, combined with the game month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a player will be allowed into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to reset a player's session,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so would be to adjust this valu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laimed Land" variab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fine-tune the configuration for your Iron Ox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utility called OXCONFIG.EXE, included in your 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OXCONFIG will let you adjust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function, default, and recommended value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CONFIG produces a file called IRONOX.CFG, which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RONOX.EXE.  In case you prefer using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ddling with configuration programs, the following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hat appear in IRONOX.CFG and outlines how to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Name    No One     This keyword determines the nam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when the game describes who it belongs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decide to register this ga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ed to enter your name here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ears in your registration let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is ignored in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Name   Unregistered  This keyword determines the system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be used when the game describes the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t is registered.  See "SysopName,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Code      (blank)    This is where you would insert the key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vailable from the author, that will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registered-only" features of the ga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CENSING/REGISTRATION INFORM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      360       This keyword determines the amount of ti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onds, that the game will wait between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fore it decides that a user is "sleep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board" and boots him/her out.  This g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thought, so substantially redu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is not recommended.  Note:  Time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ally disabled when the game is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Games       3        This keyword determine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s a player can participate in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ing players to participate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s will increase interest, but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 too high would give high-speed call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g advantage in the monthly standings.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keyword is ignored (hardcoded to 3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ion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ameLength    14     In the registered version of Iron Ox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GameLength    14     may select games shorter or longer th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.  These variables set bounds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all-time records are les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door is configured to allow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, and the game can less entertain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s long after all land is claimed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s is recommended both for Minimu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Length.  Allowing games shorter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longer than eighteen turn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        10     By default, the Iron Ox messag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for up to ten active nod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on which the game is running)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ing for other players in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allows you to specify more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s, or to disable messag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running substantially fewer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s, specifying the correct number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w clock cycles and a very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when Ox initializes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ten nodes, you will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rect number for Ox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ly.  If you wish to disable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ing (e.g., because it's not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, or because you never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node in the game at a time),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Name                By default, each Iron Ox nod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pipe for each node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PIPES\OXPIPE" and the node number (thus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would create "\PIPES\OXPIPE.1"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your system across an OS/2 LA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adjust this path to includ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server.  For example, if your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BBSSERV, you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BBSSERV\PIPES\OX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format for creating pip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unning a LAN, you should only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n the very unlikely possibilit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gram is trying to create pi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ype               The allowed values for thi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MONTHLY, RESET_DAYS, and RESET_D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, the cumulative high scores for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on the first of each month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_MONTHLY).  Choosing RESET_DAY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ores to reset every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s.  Choosing RESET_DATE will cause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set on a fixed date.  Thes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are most useful for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rnaments.  See the variables "ResetDa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setDate," below.  Note: 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fects cumulative scores.  The actual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never need to be reset or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ays               If you chose to reset every fix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ResetType, above), this variab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days between score re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entered should be a positive whol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, 30 or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Date               If you chose to reset on a fixed d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controls the day for score rese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month name, followed by day and year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excellent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rnaments, because the reset da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inently in the high 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Games    TRUE      This keyword determines whether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ed to begin new games.  The onl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uld be likely to set this value to FAL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if you were winding down a tourname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       FALSE     If you (the sysop) are playing in gam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ght not want to watch as other peopl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turns in the games in which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volved -- you could see something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e you an unfair advantage.  Setting Sec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UE will cause the game to blank the loc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a remote player is playing in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zero-baud (local)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Log         FALSE     This option allows you to disable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 logging feature, which record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 events and errors in one or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OX????.LOG (where the ques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laced by the node number).  Turn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ging can save some disk space, bu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so make problem-solving more diffic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ommended setting is FALSE (does no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_Score    (blank)   This keyword determines the name and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SI Score bulletin the game will create.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pace after the keyword blank, as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mple configuration file,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he game to create *NO* ANSI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Score   (blank)   Name and path of the ASCII high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Score      (blank)   Name and path of score bulletin using Wildcat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Records  (blank)   Name and path of the ANSI all-time-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Records (blank)   Name and path of the ASCII 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Records    (blank)   Name and path of the WC-style 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Prize       0      You may configure the game to award a daily, 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/or monthly time prize to the current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andings.  A value of 0 disables time pr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prizes are disabled in the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ro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re some guidelines on prizes:  th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go from very small (daily) t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ous (monthly).  Values of five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, ten for weekly, and thirty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ime prizes only work on systems tha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door dropfiles on return from a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termine remaining time, like Wildcat! 3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Prize 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Prize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leave the name of any particular bulletin blank, or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keyword for it in the configuration file, that bullet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r BBS software reads and uses errorlevels on door exit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rrorlevels Iron Ox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   Critical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  The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  The sysop has terminated the call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  User time has expired;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  Keyboard inactivity timeout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-   Normal exit;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 Program integrity problem; please check log and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shareware.  You are licens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up to thirty days.  After 30 days, if you elec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ron Ox, you must register.  The game costs only $20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for information on shipping and delivery opti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registration for Iron Ox is postmarked *BEFORE SEPTE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*, you will receive a five-dollar discount on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Iron Ox includes the following 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X FACTORY:  Your colonies will no longer have to rely on the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xen provided at the beginning of the game. 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e from the store to mak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 RACES:  In registered versions of the game, three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ed races are available to players:  the Photov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ght-eating alien who specializes in plants and energy-m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blemuncher, an amazing ore-miner who's allergic to lux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amorph, a creature who can actually *change shape*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ies of different races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GAMES PER PLAYER:  In the evaluation version,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play in three games at a time. 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is value as low or as hig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ME PRIZES:  If you own the registered version and use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"reads back messages" from doors, you can set (totally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ily, weekly, and/or monthly time prizes for the lea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ings!  This feature works on Wildcat!, RemoteAccess, Ap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, and 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LLY ACTIVE EDITOR:  In the unregistered version,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-only."  Registration allows you to adjust valu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ABLE GAME LENGTH:  In the registered version,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oose games shorter or longer than 14 turns (you set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ortest and longest games allowed).  Great for boa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ant to "play to the death."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JAN OXEN:  Trojan Oxen are a valuable defense against sabo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ok like ordinary oxen, but *fight back* if attacked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in cutthro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FRM to find out how to register your copy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.  Iron Ox for DOS is the product of over a thousand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Ox to OS/2 has consumed hundreds more, and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at this will be a "never-ending" project. &lt;g&gt;  I am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ing and improving Iron Ox (see "Future Plans"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what I have in mind), but I need your help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nhancement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(and encouraged) to distribute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so long as you distribute the complete archive with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 You may include unmodified, complete archiv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dition of Iron Ox in software collections (e.g., CD-RO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 documentation for the collection clearly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shareware products and that the purchase of th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titute a license for the use of sai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entitles you to a uniqu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to your name and the name of your BBS.  This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ystem's users to access the registered-onl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deactivate all messages to the effe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Unregistered Evaluation Copy."  Your registration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Iron Ox for DOS and Iron Ox for OS/2, and is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Iron Ox; if I should ever need to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as a registered user will be entitled to receive a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.S. Mail or electronic mail.  Registrations are non-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direc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nxious for your feedback and ideas.  If you have problem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to ru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via crashmail or routed netmail at Fido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2/704 and DoorNet address 75:7619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rt BBS for Iron Ox, and for all games by Joel Dow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rkat Software Concepts, is The Dreaming City.  The Dreaming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 USR Dual HST 14.4/ v.32 9600    (619) 462-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 ZyXEL 16.8 v.32bis              (619) 462-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nitor the Fidonet DOORWARE, DOORGAMES and ON_LINE_GAMES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n Diego NET202_IRONOX echo.  I will attempt to reply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messages, netmail messages, and messages in the IRONO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6/27/94, the IRONOX echo has just been approved for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backbone.  By the time you read this, if you a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you should be able to request IRONOX from your Fidone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for what I hope will be an excellent source of support an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players to exchange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the Internet as joel@dreamcty.jd.com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et access, this approach may provide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 of reporting problems or providing feedbac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ON OX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ulletin board systems are official distribution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on Ox and any necessary companion programs.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compiled in May, 1994; some of these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over time.  If you find that the numbers listed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are no longer accurate, you may be able to fi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urrent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  Fido Addr   Telephone     Modem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ing City  1:202/704   619-462-8406  USR Dual    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2              1:202/705   619-462-7146  16.8 V.32bis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iker Kat    1:202/1010  619-277-4140  V.32bis   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      1:161/705   510-713-7336  V.32bis      New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 Connection   1:157/574   216-671-2574  21.6 Dual   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ry Beast    1:343/102   206-859-6157  16.8 V.32bis 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Wall   1:104/651   303-841-5515  16.8K Dual   Park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River Vlly 1:3615/42   615-932-1490  16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2          1:3615/43   615-932-1492  16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Gypsy's    1:105/18    503-297-0626  V.32bis      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rry BBS       1:3663/302  910-789-8183  28.8 Hayes   Mt. Airy,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nk   1:301/3     505-822-8944  V.32bis      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 Editor's       1:202/1819  619-563-1598  16.8 Dual 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rm Bank     1:2604/203  201-847-0797  28.8 Zoom    Wyckoff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 BBS   1:259/524   905-890-2531  USR Dual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Gateway    1:318/7     505-784-3275  V.32bis      Clovis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's Joint       1:135/373   305-856-4897  28.8 Hayes   Miami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available for download, and for FREQ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s listed, from all of the distribution sites. 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rry the latest version of Iron Ox and any support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owner.  Versions of support programs by other auth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but are not guaranteed to be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OX           The latest version of Iron Ox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2              The latest version of Iron O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XEC          A recent version of OS2EXEC (Needed for Ox/2 w/ DOS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             A recent version of the X00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             A recent version of the BNU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             A recent version of Ray Gwinn's FOSSI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mmitted to supporting this program.  When and if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f bugs, I will do my best to fix them and relea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me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m planning to add new features and enhancements to the gam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d how many depending on the feedback and level of enthusi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ounter in the BBS community.  Here are some examples of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*considering*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ption to steal from the Bank or the Genera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-editable, variable messages for common game events (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lony Physician:  "If you need to spew, spew into this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"depletion" feature by which players can exhaust the 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ite in mining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ll RIP graphics support, including a graphics-mode map wit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usable gam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 for multi-BBS "tournament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uter-controlled players with configurable levels of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eedback will help to determine which and how m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(and which features that *aren't* listed here) appear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Iron Ox.  Needless to say, your support will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me to continue work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regarding the usefulness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 software and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atsoever.  While I have tested this program thorough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make any promises that the program will run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n your hardware or with your particula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only to take up disk space, and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guarantee that it will even do a reliable job of th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 of Iron Ox and/or any companion material constitu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a doorgame consisting of more than 50,000 lines of cod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the easiest way to learn OS/2 programming. &lt;g&gt; 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ycle has been an adventure and (sometimes) an orde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for my beta sites.  I have to single out Nancy Porter, wh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aken the brunt of several of my ugliest mistakes, but warm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ll of my beta testers, including Mike Burgett, Micheal Cody, 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aker, Pete Link, Jerry McBride, and Scott Wilk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Craig Swanson, a widely-recognized OS/2 guru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, persuasive arguments got me interested in OS/2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whose advice has really helped this project along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Peter Fitzsimmons, who provided some excellent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ptimization in the FidoNet OS2PROG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owe appreciation to Evvie Vincow for support and a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glasses of iced tea.  On The Dreaming City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en, Greg Allen, Sandy Jones, and Buck Jones have provided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original authors of the Commodore 64 game, M.U.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art of the basic design of Iron Ox was inspired by that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DOS uses the OpenDoors C development system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OS/2 uses a multithreaded port of this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