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---------&gt;   'PG' Baseball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____________________        Fido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____________________        DoorNet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#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$10.00 registration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pre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  (720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1/4  (360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only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'PG'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