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 HISTORY.DOC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DOOR 2.0  09/0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E CONFIGURATION FILE HAS CHANG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has changed completely!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program earlier than version 2.0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your .CFG file.  Please see the docs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09/0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sysop may now offer up to three different termin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o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If the user is in RIP mode, RIP menus are now shown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t all menu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rs that are currently in RIP mode may download other 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.  Previously, only users in ANSI, ASCII modes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RI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messy RIP screens on the local end have been cleaned up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is viewing the screens in RIP mode at the remot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will see the normal ANSI screens at the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ew  RIP menus appear in this version. 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DOOR.MNU as i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 brief help file is displayed to the user after the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 file.  It tells the user what to do with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) As noted above, the configuration (.CFG) file has chang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1E-2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RIP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GT\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GT\GTO1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GT Power 19.00~ -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GT\RIPTM1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RIPTERM v.1.54~ -- A very nice RIP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\GT\D58\RAMP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WinRamp for Windows~ -- A fine Windows-based RIP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are listed in the RIPDO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08/2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ug fix... Program was not calculating the transfer ti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low sp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leaned up the code a bit, and removed any unnecess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08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ed a RIP graphics menu when the us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07/20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inally isolated a pesky little bug that was causing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into an endless loop.  This was due to an error in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key was not pressed for over 120 seconds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cycles to the BBS after 60 seconds of no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06/2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ONFIGURATION FILE HAS CHANGED! If you are upgrading fro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1.2 or newer, you need to remove lines 8 and 10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, leaving only 11 lines in the 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T\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 For GT Power systems only,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 For GT Power systems only,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\RIPTM1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\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RIPDO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ade some visual changes to the main menu.  Specificall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oom for BBS's having extra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dded several protocols and changed the look of the downloa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Now, the callers may use: Xmodem/CRC, Xmodem-1K, Y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-G, Zmodem CRC/32 and Zmodem Moby Turbo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file transfer screen now includes the siz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, the last time the file was updat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screen also shows the estimated download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, based on the connect speed.  If th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xceeds the users available time, it will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/she needs to seek help from the Sysop.  After this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promptly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 path information to the files for downloa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  RIPDOOR now displays the actual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06/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ed the Ymodem protocol.  There are now 3 options:  X, Y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Fixed an endless loop bug while in RIP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06/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irst release of RIP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