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 Lasted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several major bugs.  Random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ly random, you can't marry twic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re properly updated,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 are also fixed.  Despite my best eff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were in the end product (Ve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 Fixed a few reported cosmetic problem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uple of twists to make lif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layers.  Also fixed a bug in th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 routine.  Players were continuin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fter they were kill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hting to the death op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fied and modified so you understand be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happened. You can ALSO be kill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n!  I have substantially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text fil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and useful. Added siege eng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also. Very, very limited rele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     -  Added death of children due to plagu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most time delays with pauses. 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too short and were not allowing play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. Cured a bug which allowed play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in the Attack Keep menu to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Added more messages to a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to see what had happened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o go to browse the news.  Adde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separate HISTORY.DOC file to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who already have the game can ge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mmediately instead of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.DOC files. Cleaned up a few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smetic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     -  Added four new events of a positive natur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som Hostage option to the Visi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buy em back now but it'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25% of your land, gold and wheat!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ostage Rescue routine which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fe to be rescued. Added an Erec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the Barons Menu which allows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aise reputation by 2,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tag! Modified sysop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port locking and how to ref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opfile.  Changed the RTP.CT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KED BAUD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     -  Thanks to an enhanced doordriver add-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Lorenz the game no long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, now supports nonstandard interrup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IP aware (but still not a RIP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ime), now supports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upports comports 0-15 and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Board 15. To implement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o replace your old RT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w one and modify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 Made a major change to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You can no longer hire assass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kept on hand. Now you hire o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whose cost varies according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performed and he perform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. Should make this option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in the maintenanc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ing Brigands on the ma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quantities. Changed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be more realistic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and how you did it. Corrected a f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 other cosmetic glitche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     -  Corrected minor problem with the fighting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which did not pay the player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illing them. Implemented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player only be allow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once per day. Also chang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explain to the player h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ed and NOT killed in the qu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 Fixed a small bug which kep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ployed men to remain on map after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d not allow a increase in ski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ing another players deploy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0      -  With the more generous rewards ca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rst player on each day would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rigands and get all the re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riment of the other players who fo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my marches on it's stomach so to spea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routine which will make the abo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ly. Now when you march with troops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grain and will desert if not f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makes the game much more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es of that period were constrain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ould do due to constant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instruction fil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plain this to the players.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ands has been lowered to GF 30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level of GF 50 was jus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0      -  Corrected minor bug which posted Child #1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s when you named your seco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formula so that players travel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quite so invincible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it so that no extra wheat is dedu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raveling with 30 or les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quit command to the coordinat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Attack Players k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Destroy Fief option to "Lay Sie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better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Peasants now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harvest formula to giv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. Now the land has a carrying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have bad, average, good or grea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at consumption is much greater then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the barter economy of tha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 on the pecking order you are the more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i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economic model to be toug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hat you would expect in the 15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land donation to the Church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utation 1 point has been decreased to 500 a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to erect a church has been increas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hels of wheat in addition to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ed that annoying prompt that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men-at-arms you wanted to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you did 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brigand restocking routine to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to the one in the MAINT.EXE fi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will be restocked befo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playing the game instead of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. The first player each day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iping the brigands out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layers.  This will now giv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ack at the brig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which was allowing brig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on Keeps in addition to emp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1      -  Maintenance release that fix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d you successfully bribed or ret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and then killed you anyway. Who s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s can't l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2      -  Maintenance release fixing the follo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identally introduced into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sion 1.80 major upgrade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recommendations received from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When a player died, committed suicide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ed any deployed troops he had rem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p even though he was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Once in awhile negative number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tats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Scoreboard was not being upda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when they died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llowed more space for the lar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lved with wheat and mone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onom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name of the keep was not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eir took ov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When a player died and his heir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could not get back in the keep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When a player died and had an he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d not put him back in the h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keep and did not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3      -  Maintenance Release to fix a few bu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and implement a few sugg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Modified the harvest formula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the peasant to land working ratio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does not now mean automatic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vests. You have to have enough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dded a routine to the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tomatically deletes all the old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ap each day and then re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quantities to put back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laces them randomly.  This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of too many brigands when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 off or are removed from the ga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s brigands ar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Changed the brigand restocking routin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igands to a maximum of 100 in any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map and 1000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the hostage routine so that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holding hostages and are killed, fr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nd return them to the ow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scoring routine had a small bu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id not report the province cou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levels of starting wh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PINIT and RTPEDIT programs to reflec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i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The ranking system did not correctly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became Baron or 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Revised the STAT.ANS screen to allow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Revised the player instruction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Moved the routine for eliminating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played for more then 10 d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gram.  This fixed a bug where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were eliminated did not give up thei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ostages.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      -  ALMOST A COMPLETE RE-WRITE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A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A reset of the game will be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Thanks to the invaluable contribu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st Violet Stymacks there is much more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llustrate key segmen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The "5" key on the number pad replace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hen performing recon on the main or mini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when you Hit the "5" key  you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n of the selected space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Enhanced the recon command to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ment options as you now have in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.  The mini-map is now larger.  You can se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in each dire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some new settings to the RTP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now allow you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rigands per man-at-arms, number of brig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on map and the max quantity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on the entire map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Fixed a small bug in the fighting briga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ed soldiers routine which kep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ing just 1 brigand/deployed sold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e recon function will now sometim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 false sense of security by say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is empty when it is not this way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ways duck everything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Fixed a bug that was not updating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diers so they would recognize when an hei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from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Revised the player instruction fil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items and clarify a few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If you fight to the death OR destroy a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nd his troops away from his Kee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get all his remaining gold and wheat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an h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 Changed the routines to make sur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have at least 100 acres of lan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5 peasants so that they always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gold and wheat coming i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 Raiding is now more profitable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. When you duel a human player you can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if you are defeated or gain some l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. Cleaned up a few obscure errors which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in rare and unusual situations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 Because of their length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compressed copy of the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ackage so that it can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BBS for download by interes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. Apparently it was possible to duel you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becoming King. Fixed.  Thanks to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tern 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. Ranks were not being updated when the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k over. Fixed. Thanks to Jay Mo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. When you are out of wheat virtuall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s at once.  I modified this s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or die more slower now so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chanc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. Fixed a bug that caused player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far end of the map after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 assassination and leving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menu for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. Changed it so that when a player di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r loses all titles ABOVE the level of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uter King and Computer Barons you de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ir old positions/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. Version 1.90A is a last minute add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  A few copies of 1.90 got out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to catch them so 1.90A is fix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1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25 brigand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a bug which was allowing peop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at they did not have.  Severa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blem. Should have seen this on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lush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a "wheat" status line to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nd deleted the old "your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uming more wheat" message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wheat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100 bush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Reduced the reward for brigands to GF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Brigand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ed a kinder and gentler set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The requirements to become cou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to 400 men and 1000 acre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et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Deductions of wheat for marching tro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troops OVER 30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  See tex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Changed the formula to make missio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easier to perform.  For man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ly on they were just too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Fixed a bug in the player-to-play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utine on the map which kept casualt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ing the other players dat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to Joel Downer for his bug repor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8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Please not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91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3      - Added some new support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he game will now functio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ill cannot be played by more tha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If a second node attemp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at the same time the system will now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KED.ANS screen and after a delay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DESQView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utomatic Windows, WindowsNT, 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releasing is provided to support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supports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Now provides extended support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itional BBS dropfile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 new RTP.CTL is includ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 new catalog of our produ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 new B4UASK.DOC checklist is provi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 new registration form is provide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discounts on purchase of our ga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on future buys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Found and eliminated the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lay before the opening screen was displayed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seem to be much fas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Edited the RTPOPEN.ANS Screen to delete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hould have been 22 lines and no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Made a few small changes in the RTP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PEDIT.EXE and MAINT.EXE files to correc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ad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Got word that the infamous "READ PAST EO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aced again (Arghhhh!).  I have mad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should hopefully - and finally - ki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4      - Improvement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t the request of several BBS sysop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the code so that Shar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game on SINGLE NODE system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a bug in the game which di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information when a human King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nother Human after a d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orted by Michael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in the Trade menu fo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as not saving trade informatio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to get rich becaus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ome players were clever enough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certain conditions Player Infor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if carrier was dropped.  This bug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 No matter what happens now a play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ll now be saved. Nice tr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n error which was giving an incorrec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killing brigands when the player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ill off the last of th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Finally located and fixed the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essing up the writing of the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.dat file.  The news should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