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SELL'EM.EXE v2.0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Advertisement &amp; Business Card Database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Copyright (c)  1992 - 1994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urpose of this document is to explain the techn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ELL'EM.EXE for those who are interested.  Some enhanc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eration can only be accomplished with a full under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some of the more technical aspects of SELL'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line switch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</w:t>
        <w:tab/>
        <w:t>Defines the BBS on which SELL'EM will operate. 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is basically telling SELL'EM which "dro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look for.  /B:WILDCAT looks for DOOR.SYS.  /B: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ooks for TRIBBS.SYS.  The following list of BB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with its listed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 BBS'S     Switch:       Dro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untie:             AUNTIE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gaHost:           MH#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Board:            PCBOARD     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oard:           PROBOARD#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ckBBS:           QBBS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BBS:               RBBS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mote Access:      RA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egade:           RENEGADE#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oBoard           ROBOFX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pitfire:           SPITFIRE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legard:           TELEGARD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GP:                TGP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BBS:             TRIBBS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rtual BBS:        VBBS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dcat:            WILDCAT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IV:               WWIV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: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B: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file DORINFO#.DEF for RBBS is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RINFO#.DEF from QuickBBS.  Each switch has been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ut to run with the BB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</w:t>
        <w:tab/>
        <w:t>Optional.  Defines the directory where the BBS "drop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OOR.SYS, DORINFO1.DEF, etc.) is locate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only. Do not include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C:\MEGAHOST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C:\WC30\WCWORK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D:C:\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ice that the drop file nam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witch.  SELL'EM automatically appends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rectory listing to fi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/D: switch is not used, the curren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s searched.  Your door batch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copy the drop file to the SELL'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running the program.  Use the switch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:</w:t>
        <w:tab/>
        <w:t>Optional.  Sound: Enables or disables the BEEP when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es to go beyond the ends of the database fi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iewing a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L character (07h) is sent when a caller is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ither the last ad or the first ad and tries to m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ext or previous ad respectively.  On a 24 hou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EL sound could wake you on an early morning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witch silences the BEL at the local keyboar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r gets the sound and you do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out this switch, the BEL sound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NODE:</w:t>
        <w:tab/>
        <w:t>Used only with nonstandard IRQ designa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's node number must be known.  Not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GAHST#.DEF or DORINFO#.DEF is used, since the #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present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is switch is used, then the file NSTD.IRQ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ced into the SELL'EM directory, and edited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tch the node(s) with the proper IRQ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note that this function is not fully teste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action.  I'm looking for someone who can test SELL'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nonstandard IRQ's more completely and work with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nalize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switches may be placed in an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d limit is 32,767 ads per caller.  With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s, the actual limit is the size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GOTO AD # function allows for a 5 digit number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st you can go is to ad number 99,999.  If this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.EXE performs its own COM port I/O, no redirect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required.  COM1 through COM4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 port functions include buffered send/receive input and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driven receive.  If installed, the 16550 UART's 16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FO buffer is supported for faster transmission speed.  Work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earlier UARTs, als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ming characters are checked for error conditions.  If a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, PARITY error, or DATA OVERRUN error occurs, SELL'EM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e error and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high speed modems and their ability to perform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Terminal Equipment (DTE) must feed the modem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feeds the phone line, making use of the modem's intern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where the DTE gets "locked" at rates like 19200 or 38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sure the modem's buffer does not get overwritten, RTS/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mit flow control (hardware flow control) is used by SELL'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ation string for the BBS must turn this func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dems use the command AT&amp;B1 to unconditionally lock the D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&amp;B2 to lock the DTE for 9600 and greater baud rate call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ocked for 2400 and lower.  Also, some modems use the command AT&amp;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able the hardware flow control.  Check your modem own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rier Detect is monitored.  If a caller disconnects (hangs up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line, SELL'EM will automatically exit, and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BS is expected to then perform its own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put time is monitored.  A caller has two minutes (120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ad the advertisement, or make a menu choice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r must strike a key at least once every 120 seconds or SELL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exit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BREAK is recognized.  Once received (see previous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L'EM immediately breaks operation, and exits to the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BREAK signal is 0800 hex (0x0800), not &lt;Ctrl&gt; C.  Som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send the User BREAK with the '&lt;Alt&gt; B'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ING/MULT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files used by SELL'EM are opened in SHARE mod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program to be accessed by more than one call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ELL'EM writes to the data files, file locking i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ed.  This technique protects the system from failur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e node tries to write to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exit of SELL'EM, ERRORLEVELs are returned.  Your batch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the ERRORLEVEL and determine what has happened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list of SELL'EM's ERRORLEVELs and their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0</w:t>
        <w:tab/>
        <w:tab/>
        <w:t>Normal exit from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 5</w:t>
        <w:tab/>
        <w:tab/>
        <w:t>Normal exit from User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0</w:t>
        <w:tab/>
        <w:tab/>
        <w:t>COMPRESS function perform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5</w:t>
        <w:tab/>
        <w:tab/>
        <w:t xml:space="preserve">Error exit: Keyboard time out.  No user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0</w:t>
        <w:tab/>
        <w:tab/>
        <w:t>Error exit: Carrier Lost.  Telephone 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5</w:t>
        <w:tab/>
        <w:tab/>
        <w:t>Error exit: Incomming character fram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6</w:t>
        <w:tab/>
        <w:tab/>
        <w:t>Error exit: Incomming character parity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7</w:t>
        <w:tab/>
        <w:tab/>
        <w:t>Error exit: UART Receive Data Regist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8</w:t>
        <w:tab/>
        <w:tab/>
        <w:t>Error exit: Receive Buffer data over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0</w:t>
        <w:tab/>
        <w:tab/>
        <w:t>Error exit: Erro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0</w:t>
        <w:tab/>
        <w:tab/>
        <w:t xml:space="preserve">Error exit: Memory allocation: out of "HE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90</w:t>
        <w:tab/>
        <w:tab/>
        <w:t xml:space="preserve">Error exit: Unsupported COM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1: through COM4: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0</w:t>
        <w:tab/>
        <w:tab/>
        <w:t>Error exit: Unable to read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0</w:t>
        <w:tab/>
        <w:tab/>
        <w:t xml:space="preserve">Error exit: Unable to read SELL'EM.DBM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atabase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20</w:t>
        <w:tab/>
        <w:tab/>
        <w:t xml:space="preserve">Error exit: Unable to open or wri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mporary files used in the /COMPRES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est way to check for ERRORLEVELs is through a batch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batch file excerpt is an example of check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value of 1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00 IF NOT ERRORLEVEL 101 GOTO NO_DRO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NO_DROP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*** SELL'EM cannot find the BBS file! &gt;&gt; C:\BBS\DATA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the "IF ERRORLEVEL 100" statement is actually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RRORLEVEL 100 or above!  That's the reason for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 NOT ERRORLEVEL 101" to catch it.  Otherwise, this l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ny ERRORLEVEL at and above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your DOS manual for more information on ERROR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base files are simple:  Successive records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er to be read prior to database manipulation.  The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for a database recor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   deleted;</w:t>
        <w:tab/>
        <w:tab/>
        <w:tab/>
        <w:t>/* TRUE (1) or FALSE (0)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business[32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fname[16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lname[16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originator[41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entry_time[26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ng   time_base;</w:t>
        <w:tab/>
        <w:tab/>
        <w:t>/* Entry time of ad bas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/* on seconds from 1/1/70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addr[32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city[16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st[3];</w:t>
        <w:tab/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zip[11];</w:t>
        <w:tab/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phV[15];</w:t>
        <w:tab/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phF[15];</w:t>
        <w:tab/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desc[8][34];</w:t>
        <w:tab/>
        <w:tab/>
        <w:t>/* Null terminated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filename[13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unused[251];</w:t>
        <w:tab/>
        <w:tab/>
        <w:t>/* Unused:  For later us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   enter[3];</w:t>
        <w:tab/>
        <w:tab/>
        <w:t>/* Null terminated string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CA 93534-222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