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mes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&amp;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eated By Mike Allst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ess is a utility will take messages from Scrabble Door &lt;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Hall&gt; and/or SD Maintenance and insert them into you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 After inserting them it will delete them from your scr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program has been developed with the help of Tri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API Developed By Mark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.  All responsibility and ris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running this program and its associated files, is tak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 the person using this software.  This software co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, expressed or implied.  If you do not agree with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ess is shareware. It is 100% usable unregistered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NAG message and get you my gratitude. It's jus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ome I'm asking a small price, $5.00. That's it. Your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de via Stephanie's Nightmare BBS or US postal. This k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is simple. Put SMESS.EXE and SMESS.CFG in you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directory. Also put SMESS_SD.EXE if you are useing messa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DMAINT.EXE (These will be named SDMSG.*) It will not work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inclosed "SMESS.CFG" to ref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Registration code or "0" if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tott     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ribbs     Path to your Main Tri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scrabble   Path to your scrab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Conference area number to import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Edit the file "message" in your scrabble directory. %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rst word on the first line in this file. 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eing SD Maintenance you must edit both "SDWARN.TX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DACTION.TXT". Again %NAME MUST be the the firse wor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up the batch file to Scrabble to start SMESS.exe and SMESS_S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turning to your TriBBS directory and before starting BOARD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can also be ran manually from you TriBBS direc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BBSs, S-Mess can be very erratic if accessed by two no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Since S-Mess runs in just a couple seconds it'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that would be a problem (unless maybe if you had 100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be on the safe side (and for those that have 100+ nod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sample of the batch file I use. It will all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ed by one node at a 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de 2 Scrabble 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scrab</w:t>
        <w:tab/>
        <w:tab/>
        <w:tab/>
        <w:t>: Scrab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dor scrab2.cfg             : Run scra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  <w:tab/>
        <w:tab/>
        <w:tab/>
        <w:t>: Node 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smess.wrk goto end</w:t>
        <w:tab/>
        <w:t>: See if S-Mess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nwork &gt; smess.wrk</w:t>
        <w:tab/>
        <w:tab/>
        <w:t>: Block other no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SS</w:t>
        <w:tab/>
        <w:tab/>
        <w:tab/>
        <w:tab/>
        <w:t>: Run S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SS_SD</w:t>
        <w:tab/>
        <w:tab/>
        <w:tab/>
        <w:t>: Run SMESS_SD to import SDmaint 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smess.wrk</w:t>
        <w:tab/>
        <w:tab/>
        <w:tab/>
        <w:t>: Allow other no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ri2</w:t>
        <w:tab/>
        <w:tab/>
        <w:tab/>
        <w:tab/>
        <w:t>: 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  <w:tab/>
        <w:tab/>
        <w:tab/>
        <w:tab/>
        <w:t>: and return to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n't copy comments into actual b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Allst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8 Glen Oak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ita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anie's Nightma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6) 686-75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