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! : Battlefield America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4 by Minds Edge Produc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.DOC - Player documentation an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ONUS] : Read COMPILE.DOC to get more information on how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nus scenario : The Moder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under TurboPascal v7.0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programming and ANSI artwork by Dion L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menu/windowing routines by Peter 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 testing by James Hargrave, Lawrence Lee, Grant Kw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ien S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nd managed 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Qview is a registered trademark of QuarterDeck, Inc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! : Battlefield America is not a Public Domain or Fre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 It is Copyright (c) 1994 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AR! : Battlefield America" shall be refered to as "WAR"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rranty, expressed or implied;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implied warranties of merchantability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. In no event shall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one involved with the creation and production of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eld liable for any damages, including, but not limited to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t profits, savings, data or other incidental, indirect,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, or for any claim by any other party, even if M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ge Productions Inc. or any of Minds Edge Productions Inc.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advised of the possibility of such damages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oftware bears all risk as to the qualit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nd use is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lease try to distribute only the original authenticated 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are encouraged to distribute WAR provid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is charged for its distribution. Written permi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before including WAR with any "bund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ackage that is marketed and distributed for pro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those for sale by vendors, individuals or companies.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lletin Board Systems may however charge their regular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hat no additional charge for WAR is lev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fee of $3.00 or less per diskette may be charg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rofit user-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No part of WAR may be modified, altered or reverse engine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WAR may not be used in any unlawful or illeg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inds Edge Productions Inc. is not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or support for,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Minds Edge Productions Inc. reserves the right to chang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registration policies for WAR, including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Setup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Create a directory to store all WAR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UnZip WAR_100.ZIP into the new directory.  W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ed with an AV check provided by PkWare Inc.  If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zipping the archive, if you find that your cop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the symbol "-AV" beside each file,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been modified, and is not the origional archive 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inds Edge Production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hange to the directory, and run the program SETUP.EXE using WA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default command 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UP W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a multi-line system with different lines hav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ed baud rates, you may wish to create a new *.CFG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lin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Select option #1 - Create/Modify WAR.CFG and enter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require a batch file to be created, selection option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. If you selected option #2, a batch file RUN-WAR.BAT will be 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atch file can be used on _most_ BBS systems to load up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to edit the batch file slightly to make it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t up your BBS software to call RUN-WAR.BAT with a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either DORINFO1.DEF or DOOR.SYS.  WAR will read eithe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information suppli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e *.CFG file (you specify what file) is a regula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 that can be edited using any ASCII text editor. 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il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st Line :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nd Line 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rd Line : Locked baud rate [0 if COM port not lock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th Line : BBS Type : 1 -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: 2 -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th Line : Path to DORINFO1.DEF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n be edited with any text editor.  When comparing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, WAR retrieves the sysop name and BBS name from this file.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when filling out your registration forms to provide the sam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BS name as edited in *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Loading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accepts and requires only one parameter :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single-line system will want to create WAR.CFG (see SETU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above), and will run WAR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 W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the door, the following keys are available to the sysop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C  :  Invoke split-screen chat mode. 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H  :  Hang up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X  :  Exit game immediately (use with cau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 :  Increases user's time b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 :  Decreases user's time by 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1..F4  :  Various different status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Multili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 can be run on multiline systems with users on different line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cess different games at the same time.  Individual game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ccess by one person at a time.  WAR provides its own safe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gainst illegal access by creating semaphor files : &lt;gamename&gt;.$$$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automatically deleted if the user hangs up, runs ou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a game, or exits an individual game.  Remember, two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laying WAR at the same time as long as they are not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individ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Rese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need to reset the game you will have to dele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To delete all the active games, delete the file GAME.DA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the active users in the game, delete USERS.DA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the USERS.DAT file you will also want to delete the GAM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Otherwise there may be "phantom" games in existanc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body can play. Currently there is no way to delete sceneri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want to delete them all. In which case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ENERIO.DAT file. This file will be recreat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rt war with the two default scene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maintenance is done by WAR internally.  However,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MAINT.EXE should be run once per day to 'clean up'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delete neglected and completed games every 4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 respectively.  If you find any semaphor files labelled *.$$$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older than 2 hours, delete them.  MAINT.EXE should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every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Scenari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 features a powerful tool in building exciting game modules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original package are the following scenario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21st Century North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WAR! in Vancouver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he Modern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Island W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wo are built into WAR.  The third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.TXT, in an ASCII text file format to illustrate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. The fourth one is included in a seperate archiv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make the third scenario available to your users, run W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will create SCENARIO.DAT automatically), and exit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.EXE and compile the ASCII text file WORLD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ing scenarios is very easy and takes relatively little time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refer to COMPILE.DOC for more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Bugs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ome across a bug in the program, please record all th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(ie, runtime error #, address location, screen captur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, configuration files, etc...) and send them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 e-mail:  dloy@me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 netmail:  DION LOY at 1:153/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author's board, Myth Drannor BBS, is closing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receive the latest version of WAR or any other Minds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ions Inc. product at the support boards listed in CATALOG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rge majority of our online games have been developed with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its users.  If you have any suggestions or comments ab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, we are always willing and eager to listen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/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WAR is being used extensively on your system, pleas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and effort to register it.  Registering online game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ffect on future versions and updates.  Being a sysop my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alize that the majority of sysops do not have the fu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outrageously priced doors.  We believe that the pr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00 for WAR is VERY reasonable in a time when most quality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between $20.00 to $35.00. This is coupled with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register WAR, ALL future updates and versions ar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copies of WAR let the user join a maximum of 2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that register WAR will receive an activation c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their users to participate in up to 10 differ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fill out and print REGISTER.DOC and mail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que/money order for $15.00 Canadian (British Columbia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7% sales tax;  $15.00 American if you are resid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a). The address and further information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