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ANSR.PPE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A PCBoard 15 Sysop Utility PP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version: 1.0    date: 7/2/1994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(c) Copyright 1994  A. Segura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To allow asking the user a question, generally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S or NO response, and respond in user upgrade or down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response. ANSR.PPE is an expanded version of similar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display a disclaimer to a user, then ask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      1. Extremely user (SysOp) configurable! (See 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ion--many, MANY option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Performs error and self-integrity che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Sends message to SysOp for negative respon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Allows security, language and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display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ll display files are SysOp edit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Can be placed in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Allows any language YES or NO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 Allows option of hanging-up o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on, and on, and on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1. PCBoard version 15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       1. ANSR.PPE      The subject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NSR.CFG      a sample PP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ANSR.DOC  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 FILE_ID.DIZ   a brief BBS text description of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 ASKF          a sample 'disclaimer/question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 BADF          a sample negative respons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 GUDF          a sample affirmative respons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A. Determine the directory in which you desir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PPE and its support files.  They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directory as long as all the files g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Next, install the PPE wherever you desire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USER text display file location or any other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g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Function:      The ANSR.CFG file provides the Sys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pability to customize and selec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SR.PPE to perform.  Below is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nfiguration file and the entry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ASK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BA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PE\GUDF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Answer @X0EY@X0F for YES, @X0CAnswer @X0DN@X0C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 Path/filename of Ask/Disclaimer Display File (sec/graph/la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is file however you desire, but, it must be pres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PE to execute or it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 Path/filename of "NO" Reply Display File (sec/graph/la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splay file/path to show to negativ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ust leave blank for no-display) Edit this file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, or just delete it if you don't want another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CFG file line blank--the must exist though, jus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Path/filename of "YES" Reply Display File (sec/graph/lang 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isplay file/path to show to affirmativ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just leave blank for no-display) Same as 'NO' fi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 Display Prompt to show to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ing prompt to display to the user to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 Flag for Y/N style of reply (1 to enable, 0 to disable)(most secu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 to indicate to use the Yes or No response optio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option as it is the most secure and only allows a Y, 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, or n response (and in any language). (see line 7 if you se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 Reverse affirmative reply (0=yes affirm, 1=no affi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what is the affirmative desired response (Yes or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sally the affirmative response is YES, but in some ca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want NO to indicate a prop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 Required Reply String for non-Y/N responses (just leave blan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5 is set (1)  (least sec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option for allowing some other response st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yes or no.  It should be any desired string.  Note: Lin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this selection, so, if you want to use this string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must be set to 0.  This option is less secure than Y/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 Security Level to downgrade user to for "negative"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0 must be set for this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 Security Level to upgrade user to for "affirmative" r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11 must be set for this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Flag to enable Security Downgrade (1=enable, 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to indicate whether you want to do a security down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ativ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Flag to enable Security Upgrade (1=enable, 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 to indicate whether you want to do a security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firmativ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Flag to generate affirm. reply log (1=enable, 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a log containing user name, date/time. 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PEs directory and named YES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Flag to generate neg. reply log (1=enable, 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s a log containing user name, date/time. 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PEs directory and named NO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Flag to hangup on negative reply users (1=enable, 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Flag to hangup on &lt;Enter&gt; key reply users (1=enable, 0=dis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register, you will receive the key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GISTER message with a REGISTER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E Execution:   The PPE is executed by calling it along with its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llows the PPE to be used in various are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fferent configurations.  The call should b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C:\PPE\ANSR.PPE C:\PPE\ANSR-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hecking:  ANSR.PPE has built-in error checking/monitoring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its error messages in the PCBoard CALLER lo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Op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 Registration fee is $5 US.  See below fo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        The latest version of the PPE program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BBS: SBG Online! BBS (703) 450-9456. 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ents or suggestions for improvement, you can le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lso.  The file will be found in directory #1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/NOTIME file.  The BBS runs PCBoard 15 at 28800 VF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        If you desire a diskette containing the PPL source co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      you can modify it for your own use, the cost is $15 U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pt cash, check or money order.  Mailing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gura, P.O. Box 1089, Sterling, VA, 20167-10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, EXTRA!! In addition to the ANSR sour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also receive source to a "Last TEN Call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unning Log Caller" bulletin generators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velop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another option, for $25, you can subscribe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on my BBS.  The conference will alway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test version of the source code for ANSR, CALLB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ERID, VULGARID and several other PPEs for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ing.  The subscription period lasts one ye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have the latest version of the PIER Sharewar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online.  You can even subscribe onlin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SA/MC via (S)cript Questionaire #2 for immedia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   You may freely distribute this complete package onl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odified form.  No remuneration may be collected or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work by anyone other than the below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vidual/company except for that cost incurred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media production (i.e. diskette or CDROM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words, it can be placed on BBSs, shareware CDRO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/my company reserves the right of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uneration for the actual work.  The source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tributed by anyone other than the below liste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     The user agrees when utilizing this package that he do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his own risk with no guarantees, implied or otherwi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functional performance or liability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       ver.   date   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  --------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  07/02/94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(c) Copyright 1994  A. Segura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s/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Look for these other fine utilities at a BBS near you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UBS.PPE   run as a script questionnaire, allows onlin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rd subscriptions to BBS (VISA/MC), complete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ies and sends alert message to SysOp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CALL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STAT.PPE    generates a text display bulletin, complete with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 codes, of statistics of all the caller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CHK.PPE    performs automated tracking of bulletins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and performs a user upgrade when all sysop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ID.PPE   performs basic callerid identification, log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ile log and user records if desire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display desired text screens to users--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callerid capable modem.  Several SysOp con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able options.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BLOC.PPE   performs a call blocking functio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 can log on based upon a SysOp defined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undesirable phone numbers--must have call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pable modem. Even sends the SysOp an al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P-BLOC.PPE   Blocks current users from signing-on with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s--uses CallerID info. 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BLOC.PPE for complete blo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BLTN.EXE   Top callers, cities, down/uploaders bulleti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LOADS.EXE   Automated uploads directory padder--makes your BB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re active with more daily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.EXE     Program generates reports of CallerID info, us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numbers, common passwords and several other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aid Sysop in identifying abusive or questionabl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.PPE     performs a vulgar word/phrase check on us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ity entries based on a file of nam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, and performed before complete new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ULGARID.PPE   same program as VULGAR.PPE except 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es the callerid info to CALLBLOC.PP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ture lock-outs. (must have both program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m that supports callerid) (for PCBoard 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VULGARID ver. 1.x only works with CALLB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. 1.x.  VULGARID ver. 2.x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CALLBLOC ver.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(c) Copyright 1994  by A. Segura   ALL RIGHTS RESERVED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