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</w:t>
      </w:r>
      <w:r>
        <w:rPr/>
        <w:t>Ŀ ������Ŀ 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�Ŀ � � ����� � ��Ŀ 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� � � ���� � � �</w:t>
      </w:r>
      <w:r>
        <w:rPr/>
        <w:t>Ŀ  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</w:t>
      </w:r>
      <w:r>
        <w:rPr/>
        <w:t>Ŀ � � �Ŀ �� � ���   � ��Ŀ � �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  � � � � � � � ���</w:t>
      </w:r>
      <w:r>
        <w:rPr/>
        <w:t>Ŀ � �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��� ��� ���� ������� ���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Ultimate PCBoard v15.2 File Area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0.18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UltiWares(c)19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Aug 18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rote this little PPE utility to compliment the 'FLAG'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that almost everyone is using. Hopefully this will help you ru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 Now there's no need to waste your time making all of t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listings. Just install the Ultimate File Area Lister and walk aw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have to make a file area list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In this release there's nothing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dd a command to your CMD list(I use 'F') and add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PPE to your DIR and DIRG files, modify the optional AREAS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6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R                   0     E:\PCB\PPE\READ\READ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Modify Your DIR and DIRG files in each conference to resem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E:\PCB\PPE\AREAS\AREAS.PP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add the 'AGAIN' commandlin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-7 change the colors of the Areas.p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is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is the column display switch. Pick 1 for single display or 2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Experiment to see what the effect of making chan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! You're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