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Box version 3.0  Copyright 1991-1994 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a PCBoard Split-Screen Sysop Chat and Pag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initiate a chat or the caller can page. Split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Vertical or Horizontal screen partitioning (Sysop's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ing tones are configurable i.e. ringing telephone, beep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 flashing screen. Three different paging perio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.  Split-screen chats permit simultaneous ty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caller which greatly enhances on-line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ny powerful features and operating procedures of ChatBo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in CHATBOX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is not intended to replace CHATBOX.DOC.  QUICK.DOC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QUICKLY install CHATBOX and see its  powerful, 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You  may then decide if you wish  to  complete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sing the detailed information contained in CHAT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called ChatBox and extract all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30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tBox files must resid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1) "Edit ChatBox configuration 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parameters as needed, using the F1 help 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3) "Edit ChatBox paging times and s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parameters as needed, using the F1 help 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gain and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CHATBOX.CNF, use ONLY the enclosed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ChatBox operation.  The instructions for these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HATBOX.DOC and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                 ChatBox (Quick DOC)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hatBox to use "O" to Pag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tep-by-step  instructions  will  replace 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 (O)perator  page  function  with  ChatBox.  This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5.0 or later and the OPAGE.PPE function file (en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If you have not configured this parameter ye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PCBoard documentation and configure this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O               10     C:\CHATBOX\OPAG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ay use another command other than "O" here, bu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Make  sure OPAGE.PPE is located in the same directory with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hatBo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Restore the (O)perator command in your PCBoard main menu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2.3 on page 7 of CHATBO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AGE.PPE  is the PCBoard 15.x file which loads  ChatBox.  OPAGE.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load a configuration file called CHATBOX.CNF so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the file you edit with your configuration choice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different CMD.LST files for any conferences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                 ChatBox (Quick DOC)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hatBox to use F10 for Sysop to Start a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-by-step instructions will install ChatBox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ay initiate a chat with the caller using Cha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CHATBOX.DOC if you would rather start a chat with another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one of PCBoard's "SHIFT-F#" (shifted function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Run MKPCBT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Enter PCBTEXT preceded by its location. If you are told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Select F3 (jump to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Enter 333.  This is the PCBoard chat "greeting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Edit PCBTEXT record #33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C:\CHATBOX\SYSCHAT.PPE /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LOCATION of YOUR ChatBox directory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Press ESC to save the changes and exit the PCBT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Repeat the above steps for all language versions of PCB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change  was made in PCBoard 15.0 which stopped  the  F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key from working when the Sysop is logged-on loc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one  must be logged-on to your system from  remote (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)  to test the PCBoard F10 key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ChatBox has been installed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