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Cdsel_40.zip to Cdsel_5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.ppe to your Cd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and edit The File Dir.lst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include the Cdrom File Lists you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....Be sure to have all Cdrom File List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specific DLPaths... See Cdsel.Doc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Change the file name that loads the ppe in your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erence specific cmd.lst to Cdsel5.p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many cdrom conferences configured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t to rename Cdsel5.ppe to Cdsel.ppe.....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ed to edit all your conference specific cmd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relea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grading from previous releases, follow the proce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upgrades below ending with the instructions above.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ions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30.zip to Cdsel_4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4.ppe to your Cdsel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he file name that loads Cds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he command in your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hat reload Cdsel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Delete the file called RELOAD.... I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 5. Edit (if so desired), then Copy the Brdm, B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your cdrom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Cdsel and Cdsel security specifi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e cdroms used on your boar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dse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 all possible, edit only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rying to keep the border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reference to the PP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Information int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ive the program uniformity and add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verall appea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Cdsel_20.Zip or earlier, install Cdsel_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