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per Simply Conference Menu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gust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Light 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801-359-1820 (Intel V.4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CRelay routable -&gt; LIGHT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: bachman@eng.uta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4 by Brandon M. Bach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view .....................................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Features .............................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ered and Unregistered Versions ........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Should I Register? .......................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laimer ...................................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......................................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 Requirements ..........................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in the CM Archive ...................... 1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it operates ..............................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.................................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onfiguration File .........................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New with FDC ........................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ing FDC Entries .........................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 File ..................................... 2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Wrapping ................................ 2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s For Recording Download Count ......... 2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nfiguration File ....................... 4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Configuration File .................... 4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al Details ..........................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 of Command Line Arguments ........... 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Questions and Answers ................. 5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                                                             1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this is a really simple program and I don't believe I need to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detail on the operational details.  As you will noti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incomplete, but I think you will be abl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up and running without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for most -  You MUST have the PCBDAT= enviroment variabl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!  For those who don't have it set or don't know what it is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recommend you learn, because it is a great way for progra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yself to easily find the configu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, if you don't have it installed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and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CBDAT=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substitute the path "C:\PCB" with the full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variable is properly set this program needs no othe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one enviroment set this program will locate your BBS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your conference data files and then create you a nice CNF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change a conference name or number, or even chang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you store all the data on, this program will automatically 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CNFN file simply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.EXE CN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.EXE C:\PCB\MAIN\CNF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reate a CNFN file for only those user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0 then you would implement the progra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.EXE CNFN3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.EXE C:\PCB\MAIN\CNFN3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a batch file on my system that automatically creates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N menu files for all my different definded security levels. 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 C:\PCB\GEN\CNF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 C:\PCB\GEN\CNFN1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 C:\PCB\GEN\CNFN20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 C:\PCB\GEN\CNFN60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 C:\PCB\GEN\CNFN9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ENU C:\PCB\GEN\CNFN110 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thing about doing it this way, is if say you have a level 30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then he will not see the private conferences h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s to on your system.  I like this because then I don't get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of email like "Why don't I have access to the Sysops conferenc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w do I get access to the private con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t is written, thus it is finished.  If you have ideas fo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my BBS a call and I will be glad to take them 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just a plug since this is FREEWARE - Try out FILE DOWNLOAD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aluable tool for every PCBoard Sysop.  You can download it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lt Air BBS as FDC-*.ZIP.  Currently the most recent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DC-45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                                                       1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tilizes the PCBoard v15.2 extended confer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er than you can say "Super Simple Conference Menu Creator"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ritten in Borland C++ v4.0 for fast compa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AND UNREGISTERED VERSIONS                                  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Simple Conference Menu Maker has been released as FREEWARE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ublic domain software.  (ie. I retain the copyright.) 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, delete, run this software anytime anyplace on as many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. (W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ose who register this program and recieve the sourc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ermitted to distribute share, sub-license the source.  T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hange the source to their needs and use it only on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re they allowed to create a simliar program and distribute or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I REGISTER?                                               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get the C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ee technical support via the Light Hous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fetime free updates of all future versions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elp support future updates and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                                                         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make no warranties or representation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with respect to this software, or its quality, re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or its merchantability or fitness for any purpos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entire risk as to the quality, performance and reli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                                                              1-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Super Simply Conference Menu Creator" ("The Software")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by Brandon M. Bachman,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grants you a nonexclusive, nontransferabl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 Download Counter" software on a single central processing uni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engage in, nor permit third parties to engage in,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 Sell, rent, sub-license, lease, or grant othe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is software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Attempt to disassemble, decompile, or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ware or the files it generat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 Make alterations of any kind in the fil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, except as no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 Collect fees for distribution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of the software grant you a license to use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meet the above conditions.  Any violation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ill result in the termination of your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Upon termination of this license for any reason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using the software and destroy all copies of it in your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of this software are not liable for damages suffe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improper use, proper use, or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type of disclaimer is prohibited by law in some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therefore void in thos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                                                  1-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is program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BM PC/XT/AT, PS/2 or 100% compatibl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Color or Monochrome Graphics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MS-DOS 5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PCBoard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SUPER SIMPLY CONFERENCE MENU CREATOR WORKS                        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                                                        2-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program you must have the PKZip program availab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ub-directory for "File Download Counter"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sub-directory and un-Zip the files.  Here is an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:                     (Go to E: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\                    (Go to the 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D CONFMENU            (Create E:\CONFMENU 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CONFMENU            (Go into the E:\CONFMENU sub-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A:\CM-100.ZIP     (Copy the program from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KUNZIP CM-100.ZIP     (UnZip the program into th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DETAILS                                                    5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 &amp; ANSWERS                                            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None Yet (this is only v1.00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 have plent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