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and technical support pleas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ght House BBS                Join the Support (1)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1-359-1820 (Intel V.42Bis)       to download the newest versions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elay routable -&gt; LIGHTHOUSE     questions, and offe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o: 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61 S. 800 E.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lt Lake City, Utah 8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et:  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IF YOU HAVE NOT READ A WORD OF THIS DOC FILE PLEASE READ THI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T access on the The Light House type "ACCESS" at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.  (it will not be on the menu)   Then when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code "MENU".  Your security level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 and you will also be registered for the Support (1)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