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owHeard     PCBoard 15.2 PPE     New Caller Upgrader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CBoard 15.2 PPE, when placed in your newuser logon script,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ssign up to 5 options to "How did you hear of us" or "Why 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" type questions.  Based on their response you can upgrad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security level, add a note to Comment Line 2, add xxx d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date (or a non-expiring date)  or you can even register them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 conference. Response can be configured individually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esponse gets the same upgrade o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HowHeard is fairly straight-forward.  Here is how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My new caller logon script looks like this, just 2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HOWHEARD\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E:\PPE\WELCOMAT\WELCOMA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line is for HowHeard,  the other is for another PPE I wr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number of ways you can do this... you can put HOWHEARD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your scripts, but there's no guarantee the user will answer th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create a menu file  for the user to choose a "how I he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, you can use PCBoard's @Xxx color macros but you need to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s in sequence with how listed in the config file.   How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also support RIP screens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Heard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 file, and all HowHeard files, must b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HOWHEARD.PPE file. The config file MUST be called HOWHEARD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sample HOWHEARD.CNF file, an expanation of this fil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Who HowHeard is 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00000 if unregistered - or your re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idation Code         � Validation Code (unregistered leave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           � Path/Filename of the OPTIONS disp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PE\HH\MNUO          � Path/Filename of OTHER display (or bl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                       � Number of the User Note field to writ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How many options  provided in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Looking To Join Intelec � 60 Chars for the User Note in Us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40                      � New Security Level if this choic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                       � Days to Add to Expiration Date (0=non-ex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Which conference to register this user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� Calling About The PPE's �     Lines 12-15 are sam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0                      �     as lines 8-11 but for option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82                     �     The "registered version"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06                     �     up to 5 different upgrade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ee section below marked [OTH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but the first 5 lines are optional, but if not used there'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in even using this utility. If there's a field in the 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do not wish to use (such as registration in a confere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leave the line empty (blank).  The Comment 2 field 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characters.  If the New Security Level field is left blank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as defined in PCBoard will be kept.  If it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any field in the config file,  you must leave an empty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in it's place. The Days To Add to Exp Date are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the date the script is answered (refered to as today's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left blank then the  number of days to exp  in PCBoard is k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ssign a non-expiring exp date to a response,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0 in this entry for this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lace the word "Other" on one of the 5 option text lines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ermit you to get a "more specific response" from the user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how they heard of your system.  When you use the word "Other"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item number (in menu and in HOWHEARD.CNF file) when the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lected  it will display the "OTHER Display" that you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HOWHEARD.CNF file. It will also write the users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No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ly, HowHeard supports an external "prompt file" called PROMPTS.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operate HowHeard to support "RIP" graphics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called PROMPTS.HHR to contain the RIP version of the prom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S.HH file.  There, I hope I haven't confused anyone too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