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EASY READER V5.10 [P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users have problems with the complex mail reading commands of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 wrote this PPE to give users the oppurtunity to read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by us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is simple. Just add this line to your CMD.LST file and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should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     Security  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             ========      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     0            C:\PCB\PPE\NDREADER\NDREADER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ou can ADD further NDTEXT and PICA and PICB files. Change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PLEASE SEND A COPY OF YOUR LANGUAGE FILES TO MY BOARD. I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screens and text files in further versions. And of course the don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mentioned. Support this master piece of work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s free. Just call my board and enter REG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get your registration key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E DA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++41-61-46196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2:301/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t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Further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is PPE or have suggestions to make it better, o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PPE of the same kind. Just write me a message and I will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  <w:t>۲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