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:  ONLINE CREDIT CARD PROCESSING SYSTEM v3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on 08-20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OCCPS program to replace the use of credit card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much smoother due to the seamless interfac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PL language.  Will automatically upgrade user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giving them instant upgrade.  Writes a CHARGE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transaction information.  Also writes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sage to the CALLER log.  This version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ny number of security levels and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s.  You may also specify which credit car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 by the program.  Now, sends a message to the Syso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ge information to inform him/her of the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PPE (PCBoard Programming Executable) that you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your users to either download a REGISTER.ZIP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ir credit card for BBS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Installation should be fairly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unzip the file to a place of your choosing.  Then,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.LST in PCBSetup to point to this PPE file.  The P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for the supporting files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file.  There is now two versions of the PPE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v15.0 then you should use OCCPS1.PPE. 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v15.1 then you should use OCCPS2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:  1.  The choices for registration are displayed to the us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ATLOG.  You will need to modify this file using PCB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me other editor to meet the needs of your boar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lso make use of graphics, language, and/o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versions of this file (ie., CATLOGG, CATLOG.FRE, CATLOG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re is now an optional feature that will 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based on whether or not there is a file named SE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security level (i.e., SECURE5).  This was ad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request to display a file to anyone who had not gone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ify door.  If the SECURE file is foun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the PPE it will be displayed to the call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brief delay, will exit th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IF YOU DO NOT WANT TO USE THIS FEATURE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OR RENAME ANY "SECURE"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nother optional feature is one that will 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following all credit card processing.  This fi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pass information on to the caller informing hi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charge will show up on his credit card bi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used for this display is INFORM and can be ed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whatever you like.  If you do not wish to use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elete or rename the INFOR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Next you will need to modify the CCARDS.CFG file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credit card types which you DO NOT accep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se credit cards types should be entered on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must be in all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Next you will need to modify the file OCCPS.CFG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Starting with line 4 you enter the three digit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and subscription period for each option in your CAT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separated by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  Selection "1" from the menu would giv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urity level and subscrip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line 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OCCPS.CFG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 The name of your BBS      ** Exactly a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 OCCPS                     ** Please DO NOT chang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:  000000000                 ** Your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:  XXX,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:  XXX,YYY                   ** XXX and YYY must be three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:  XXX,YYY                      beginning with leading zero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7:  XXX,YYY                     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XXX =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 = # of days level is goo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 am aware that some of you may not feel that a PP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caliber as Door Programs that perfor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because of the ease to program using the PPL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has been a significant amount of work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ing of this program and I feel that a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, expertise, and time should be compensa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at this program and others like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gnificant efforts then you should have no problem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PPL programs and will not need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understood that not all SysOps are program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he programming ability to produce their own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t is for these SysOps that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for download and use b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Use of this program beyond a 30 day evaluation perio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of $20.00 and will ensure continued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.  Send registrations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is included as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:      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 Memb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4) 641-6292 -- [28,800bp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/Author:  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or suggestions please address them to me on m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 [71740,3522], or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gard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33 Marblear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Prairie, Tx  75052-46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