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Ŀ �����Ŀ ������Ŀ        �����Ŀ �Ŀ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 xml:space="preserve">Ŀ � � �Ŀ � � �Ŀ �        � �Ŀ � � �    � </w:t>
      </w:r>
      <w:r>
        <w:rPr>
          <w:rtl w:val="true"/>
        </w:rPr>
        <w:t>ڿ ڿ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� � � ���  � ��� � ����</w:t>
      </w:r>
      <w:r>
        <w:rPr/>
        <w:t>Ŀ � � ��� � �    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 � � �</w:t>
      </w:r>
      <w:r>
        <w:rPr/>
        <w:t>Ŀ  � �Ŀ � ������ � � �Ŀ � �    � ���</w:t>
      </w:r>
      <w:r>
        <w:rPr>
          <w:rtl w:val="true"/>
        </w:rPr>
        <w:t>ٳ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� ��� � �� ��� �        � ��� � � ��</w:t>
      </w:r>
      <w:r>
        <w:rPr/>
        <w:t>Ŀ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������� ��������        ������� 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e (PCB)oard v15.2 (C)onference (L)ist (M)ak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 [Beta] � PP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other great FREE program from DCS and DN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4 DataPort Computer Services (DCS) - D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 Work By Michael A. Simmons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urtesy of DNIS - Palm Springs, CA � (619) 864-14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NIS Is An Official PCBoard Alpha Test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Port Computer Services (D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lm Springs, CA 92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619-864-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 619-325-1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m/DNIS: 619-864-1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EMail Support: msimmons@data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Access To DNIS Via DATA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NIS Information: info@data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-CLM is a FREE program, the author does not ask for a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.  Because this program is FREE, documentation and suppor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and is very limited.  However, if you do REQUIRE support on PCB-CL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be more than happy to help when possible, this be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all, FAX transmission, or via EMail through Salt Air BBS (H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), mail network conferences such as ILink, RIME, NANET, and man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/Usenet mail or newsgroups, and last but not least via The Data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formation System - DNIS (TM).  DNIS is the main support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-CLM and many other programs written by DCS and Michael A. Simm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DVORAK Module which was the VERY first and the OFFICIA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ion ballot taking system for the 1994 John C. Dvorak Aw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ce in PC Telecommunications - winners are announced at th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BSCON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-CLM is includes a very simple user naviagation Jo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PPL application which also includes full source c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PPL is called JOIN and it's associated filenames are: JOIN.M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.PPS, JOIN.PPE the author of PCB-CLM hereby excludes all copy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reserves all rights concerning the JOIN package and its fi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).  JOIN is supposed to give a SysOp an idea of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 and how easy it is to make a great user naviagation tool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lines of code -- remember, if you make any changes to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PPLC.EXE (an extra add-on program which can be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Development Company, Inc., call 801-261-1686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compile JOIN so that PCBoard can correctly execute the ne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-CLM is a fully configurable program by which the System Operator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s and maintains by regular plain DOS ASCII text file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CALLY designed for those SysOps who have their PCBoar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such as IL-SysOps, alt.bbs.pcboard, PN-Visual BASIC, an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of these examples have a specific mail network or Usene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to them;  'IL' for ILink, 'alt' for Usenet Alternate, 'PN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Net, and etc.  If you do not use mail network abbreviations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obably not for you... HOWEVER if you do have Usenet/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or conferences on your BBS, and they are name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PCBOARD, A.B.PCBOARD, ALT-BBS-PCBoard, etc. this progra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use and can be very helpful and handy!   PCB-CLM currently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5 SysOp definable mail networks (more coming in the next versio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, we will get you a special version within a few day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ST.DAT file, and will support up to 65,535 conferences (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nference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-CLM has ONE main configuration file called "PCB-CLM.CFG"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header and footer text information, along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information that is needed by PCB-CLM to execute effectively.  PCB-CL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s five (5) other configuration or data (.DAT) files from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necessary data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reside in the *same* directory where PCB-CL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and is executed from:   PCB-CLM.CFG, EXCLUDE.DAT, COLOR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DAT, RESTRICT.DAT, CONFLIST.DAT   if any one of these fil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PCB-CLM will abort with an error message or PCB-CLM will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desirabl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-CLM requires that you are running PCBoard Version 15.2 -- that'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2!  You should have at least 150K of free memory at your PC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ile at your Main Board command prompt before executing PCB-CL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tatus line is in a red/yellow text box on the very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a user has logged on).  PCB-CLM is encrypted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with it could result in data loss or PCBoard data file co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do not tamper with the PCB-CLM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ormats for the PCB-CLM's configuration and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-CLM.CFG   � PCB-CLM Ma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The DataPort Network Information System - DNI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:DNIS � Conference List [By Net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4:DNIS � Conference List [Complete Lis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5:All Conferences Sorted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:All Conferences Sort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7:1</w:t>
      </w:r>
    </w:p>
    <w:p>
      <w:pPr>
        <w:pStyle w:val="PreformattedText"/>
        <w:bidi w:val="0"/>
        <w:spacing w:before="0" w:after="0"/>
        <w:jc w:val="left"/>
        <w:rPr/>
      </w:pPr>
      <w:r>
        <w:rPr/>
        <w:t>8: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s a line, and each line is a record.  Please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(1:,2:,etc) listed above are for example and easi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 and SHOULD NOT be used in the actu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Full BBS name, DOES NOT have to be exactly the same as the on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CBOARD.DAT file.  The maximum number of character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is 50, any other characters after 50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Registration code, this should remain "0000000000" (with ten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s listed, nothing more, &amp; nothing less).  This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versions, if and when PCB-CLM is released a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This is line #1 of the conference listing output file he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is used when for the PCB-CLM command line parameter of /N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ally means that a 'select' by-network conference lis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gets created for every set of mail network conferenc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LIST.DAT file.  The maximum number of character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is 45, any other characters after 45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This is line #1 of the full/all conference listing output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ext is used for the FULL/ALL conference listing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ALLCONFx.PCB which is the color graphics vers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(NOTE: This version of PCB-CLM doesn't support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ASCII/no color output files, if you want this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 utility like Andy Keeves AtX2Txt program which conver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CBoard's @ variables and colors to regular text.)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haracters for this record is 45, any other charac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x is equal to 'A' for alphabetically sort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NAMESIDX command line parameter #1 is used.  x is equal to 'N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ally sorted, if the /CNAMES command line parameter #1 is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This is line #2 of the full/all conference listing output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ok at Line 4: for the description.)  This is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ALLCONFx.PCB.  The maximum number of character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is 55, any other characters after 55 *WILL BE*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x is equal to 'A' for alphabetically sort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NAMESIDX command line parameter #1 is used.  x is equal to 'N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ally sorted, if the /CNAMES command line parameter #1 is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This record contains a 1, a 2, or a 3 -- nothing more nothing 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ells PCB-CLM how to process restricted or privat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Use *both* the CNAMES.@@@ (PCBoard's conference data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RICT.DAT configuration data file.  In orde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, YOU MUST be using the command line parameter #1 /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Use only the RESTRICT.DAT configuration data file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used with either command line parameter #1 /C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NAMES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ells PCB-CLM to *JUST* use PCBoard's conference data (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) to see if a conference is PUBLIC or PRIVATE (restri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record must only contain one number being ONLY: 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: This record is the conference restricted character sig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s used to denote that a conference is PRIVATE/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cord must only contain one character, any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one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ST.DAT  � PCB-CLM Main Conference Listing an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,ILink Mail Network,ILINK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,ExecNet Mail Network,EXEC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C2C-,City-2-City Mail Network,C2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N-,Programmer's Mail Network,PROG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CONFLIST.DAT file HAS and MUST contain three (3) fiel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eparated and *MUST* be separated by a comma "," (w/o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record entries in the CONFLIST.DAT file is 45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fter 45 will not be processed.  Because of this record limit of 45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-CLM will only support 45 different definable mail networks or 'by net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.  In field #3 you see "x" at the end of the field,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PURPOSES, DO NOT ADD THE "x" IN YOUR ACTUAL DATA FILE!!!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ll be available hopefully in the next major revision of PCB-C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1: The conference abbreviation name for the mail net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net/Internet newsgroup/conference.  This conferenc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can be of any length provided that it doesn't excee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5.2's 70 character conference name limit FOR both th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CTUAL confer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2: The description of the mail network or the Internet/Usene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e.   The maximum number of characters for this field is 55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haracters after 55 *WILL BE*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3: The conference listing output file.  Just the eight (7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filename.   NO FILE EXTENSION AND NO PERIOD!!!   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output file *CANNOT* be LOCAL, ALLCONF, or NET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a file extension listed or if the filename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LOCAL, ALLCONF, or NETCONF then undesirable results may occu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number of characters for this field is 7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fter 7 *WILL BE* truncated.   AGAIN, DO NOT AD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OR A PERIOD TO THE FILENAME, IF YOU DO,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COULD OCCUR!!!!!  Please NOTE: x is equal to 'A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ically sorted, if the /CNAMESIDX command line paramet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.  x is equal to 'N' for numerically sorted, if the /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parameter #1 is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DAT    � PCB-CLM Color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2:@x0C</w:t>
      </w:r>
    </w:p>
    <w:p>
      <w:pPr>
        <w:pStyle w:val="PreformattedText"/>
        <w:bidi w:val="0"/>
        <w:spacing w:before="0" w:after="0"/>
        <w:jc w:val="left"/>
        <w:rPr/>
      </w:pPr>
      <w:r>
        <w:rPr/>
        <w:t>3: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4: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5:@x1B</w:t>
      </w:r>
    </w:p>
    <w:p>
      <w:pPr>
        <w:pStyle w:val="PreformattedText"/>
        <w:bidi w:val="0"/>
        <w:spacing w:before="0" w:after="0"/>
        <w:jc w:val="left"/>
        <w:rPr/>
      </w:pPr>
      <w:r>
        <w:rPr/>
        <w:t>6:@x1E</w:t>
      </w:r>
    </w:p>
    <w:p>
      <w:pPr>
        <w:pStyle w:val="PreformattedText"/>
        <w:bidi w:val="0"/>
        <w:spacing w:before="0" w:after="0"/>
        <w:jc w:val="left"/>
        <w:rPr/>
      </w:pPr>
      <w:r>
        <w:rPr/>
        <w:t>7:@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8:@x1C</w:t>
      </w:r>
    </w:p>
    <w:p>
      <w:pPr>
        <w:pStyle w:val="PreformattedText"/>
        <w:bidi w:val="0"/>
        <w:spacing w:before="0" w:after="0"/>
        <w:jc w:val="left"/>
        <w:rPr/>
      </w:pPr>
      <w:r>
        <w:rPr/>
        <w:t>9:@x0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TTENTION* PLEASE MAKE NOTE: In the above example of the COLORS.DA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@x" the "x" is in lower-case form because of color coding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re-interpret the codes if this documentation file is read onli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ual COLORS.DAT all four (4) characters MUST BE IN UPPER-CASE/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- if not un-desirable results will occur!  Please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(1:,2:,etc) listed above are for example and easi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 and SHOULD NOT be used in the actu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ach of these lines are limited to only having FOUR (4)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"@X" color code variable and the "xx" color code typ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four (4) in the line,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Color code for the confer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Color code for the spacing (periods; "...") betwee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Color code for the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Color code for the restricted/private conference character o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rict/private conference character or sign i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8 in the PCB-CLM.CFG file (see above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Color code for the boxed graphic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Color code for line one (1)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: Color code for line two (2)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8: Color code for the "�" character in line two (2)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9: Color code for the footer line.  This includes the graphic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.DAT  � PCB-CLM Restricted/Private Conference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.DAT file is file that is maintained by the SysOp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an unlimited number of lines (bounded only by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and each line MUST contain ONLY ONE (1)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only support a conference number of 9,999 or les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ONFERENCE NUMBER on each line, DO NOT put any separat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(",") or spaces, because if you do undesirable resul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.DAT   � PCB-CLM Conference Exclusion Data File (both screen &amp;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8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DE.DAT file is a file that is maintained by the SysOp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an unlimited number of lines (bounded only by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and each line MUST contain ONLY ONE (1)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conference number can be 65,535 - therefore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ust be five (5) characters or less, any other charac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(5) will be truncated and having more than five (5) charact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undesirable results.  Put the CONFERENCE NUMBER on each line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y separators like commas (",") or spaces, because if you do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occur.  Any conference number listed in this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OR IN THE SPECIFIC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CB-CLM, you MUST specify TWO (2) command line parameters/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ss, no more!  Parameter #1 MUST be one of the two 'confer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'   and   Parameter #2 MUST be one of the two 'output data types'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use the correct order of command line parameters/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-CLM will abort with an error message.  Here are the ONLY valid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execute PCB-CLM with the correct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-CLM /CNAMES 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-CLM /CNAMES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-CLM /CNAMESIDX 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-CLM /CNAMESIDX 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/switches can be separated by a SPACE or COMMA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ONLY VALID command line parameters or swi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-CL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erence data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/C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tells PCB-CLM to use PCBoard's CNAMES.@@@ and CNAMES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data files for its conference information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MES.@@@ and CNAMES.ADD files are much larger, it takes mor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information.  S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CNAMESID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tells PCB-CLM to use PCBoard's CNAMES.IDX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binary data file for its conference information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LY contains the CONFERENCE NAME and NUMBER, the 'Line 6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B-CLM.CFG file CAN ONLY be equal to "2"  since parameters 1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NAMES.@@@ and CNAMES.ADD files for other conference data. 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utput data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/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tells PCB-CLM to create the 'By Network' selec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ing NETCONFx.PCB file.  This parameter uses the CONF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its 'By Network' or Selected output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x is equal to 'A' for alphabetically sorted, if the /CNAMES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#1 is used.  x is equal to 'N' for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, if the /CNAMES command line parameter #1 is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tells PCB-CLM to ONLY create a ALLCONFx.PCB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/all conference listing file with the PCBoard @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x is equal to 'A' for alphabetically sorted, if the /CNAMES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#1 is used.  x is equal to 'N' for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, if the /CNAMES command line parameter #1 is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-CLM can be used in two ways.  One way is that i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sOp utility, where when a SysOp makes a change to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data, he/she can execute PCB-CLM to re-cre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.  Make sure that the "SECurity" field in the CMD.L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nough just for the SysOp to execute PCB-CLM, because you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user to execute PCB-CLM online (especially if you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), or if you want a regular/public user to execute PCB-CLM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ower the security access.  Using PCB-CLM this way,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by adding an entry called PCB-CLM in your CMD.LST file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ges Per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Sec     Minute    Use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��     �������������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-CLM     200         0       0     E:\PCB-CL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above method you must type 'PCB-CLM' at your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 the two command line parameters.  (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-CLM's command line switches, refer to section "COMMAND LINE PARAMET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type out all of the command line parameters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want to execute PCB-CLM you can do something lik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MD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ges Per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Sec     Minute    Use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��     �������������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-CLM     200         0       0     E:\PCB-CLM.PPE /CNAMES /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ethod, all you have to do is type 'PCB-CLM' at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executing and using PCB-CLM is from the DOS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s is how to execute PCB-CLM from your DOS command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intervention from the SysOp - which means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hen executing PCB-CLM in a maintenance event or some typ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by using PCBoard's /PPE command.  This event could be a dai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create ALL new output conference listing files,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have the latest version of your conference listing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users to view and use.  At the DOS command prompt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PCB1&gt;  PCBOARDM.EXE  "/PPE:E:\PCB-CLM.PPE /CNAMES /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:\PCB6&gt;  PCBOARD.EXE   /PPE:E:\PCB-CLM.PPE;/CNAMES;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2&gt;  PCBOARD.EXE   "/PPE:E:\PCB-CLM.PPE;/CNAMES;/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2&gt;  PCBOARDM.EXE  "/PPE:E:\PCB-CLM.PPE;/CNAMES;/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L THAN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s goes to the Clark Development Company, Inc. (CDC) sta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Catmull, Scott Carpenter, and Scott Robison, without them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itten this program with all of its many features.  They hel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ding and ideas for this program!   And of cours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ALL of the staff at CDC (authors of PCBoard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W. Terry for creating the BEST BBS SOFTWARE PACKAGE IN THE WOR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!  And, last but not least, Andy Keeves of The Executiv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 Mt. Vernon, New York...  Andy was the one who gave me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and creating a program lik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s goes out to all of these wonderful people, and to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forgot to mention (sorry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/ WARRAN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-CLM is a FREE product and the author reserves the right to creat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CB-CLM into a version which can be a Public Domain, Share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product.  PCB-CLM may be uploaded to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right notices are not removed and no changes are mad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, expressed or implied, for any copy of PCB-C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tall PCB-CLM on  their systems assume any and all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which may result as a consequence of running PCB-CLM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YOUR OWN RISK AND MAKE SURE YOU BACKUP YOUR DATA!!!  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A. SIMMONS, DCS, DNIS, OR ANYONE IS *NOT*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USING THIS PROGRAM, PCB-C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, PCB-CLM, will do his best to fully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ecause it is so hard to support a program that is FREE!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back to the header of this documentation for contact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support for this program.  The author of PCB-CLM *WILL 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JOIN PPL application and its associated files to only JO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 PPL is a Public Domain application and all copyrights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sociated with DCS, DNIS, or Michael A. Simmons are un-re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by declared and donated into the Public Domain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-CLM is released as a FREE program.  PCB-CLM is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/archived form created by PKZIP.EXE v2.04g written by PK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and can be uncompressed by PKUNZIP.EXE as released by the author, 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CB-CLM archived releases by the author have been -AV stam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, this stamp is show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entic files Verified!    # SID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Port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chive has been tampered with or doesn't contain this stam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the complete version from DCS / DNIS.  Please look at th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information listed in the header (beginning)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ALL PCBOARD SYSTEM OPERATORS...  if you have any sugg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DCS, DNIS, Michael A. Simmons know about them!  If you have any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 - they will get fixed ASAP!!!   Thank you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-CLM...   and remember, if you have any questions please don't be afr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