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______  ______  _____     _______   _____  ______  __  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\     \�\     \�\    \   �\       \�\    \�\     \�\ \�\ 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 ������� �����   � ��������� ������ ������� �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  ��� ��  ��� ��      � �� ��</w:t>
      </w:r>
      <w:r>
        <w:rPr>
          <w:rtl w:val="true"/>
        </w:rPr>
        <w:t>ݰ</w:t>
      </w:r>
      <w:r>
        <w:rPr/>
        <w:t>�� ��</w:t>
      </w:r>
      <w:r>
        <w:rPr/>
        <w:t>--\� ��� ��� ��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���� ������� �����   � ��</w:t>
      </w:r>
      <w:r>
        <w:rPr/>
        <w:t>\��</w:t>
      </w:r>
      <w:r>
        <w:rPr>
          <w:rtl w:val="true"/>
        </w:rPr>
        <w:t>ݱ</w:t>
      </w:r>
      <w:r>
        <w:rPr/>
        <w:t>�� ������ ��� ��� �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�    � ��    � ��      � ��   </w:t>
      </w:r>
      <w:r>
        <w:rPr>
          <w:rtl w:val="true"/>
        </w:rPr>
        <w:t>ݲ</w:t>
      </w:r>
      <w:r>
        <w:rPr/>
        <w:t>�� ��</w:t>
      </w:r>
      <w:r>
        <w:rPr/>
        <w:t>--\� ��� ��� ��-\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\��     \��     \�����    \��   \�� \����� \�� \�� \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PE MENU Version 1.0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 Michael Che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ysop of: The Metropolis Information Syst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BS # (510) 231-035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get the legal issues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no way will I be responsible for ANY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comes as is, and you install it and 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rogram may be distributed FREELY to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ntents of the original package in any way or charg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. 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 a FREEWARE program, I am not obligated to offer tech suppor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me permits me, I am available to be reached on the Salt Ai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1) 261-8976 and can answer your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airly simple process.  Just make sure you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ayouts and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PPE MENU in your CMD.LST by going into PCBSETUP. 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 and make sure you set up the security to allow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be able to acces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all files from the "PPEMNU1D.ZIP" archive, into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 - "D:\PCB\PPL\PPE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extracted the archive, look for the 3 fi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PE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OR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these 3 files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MNU  -  Can be graphics, security, and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 EXAMPLE- GRAPHICS SPECIFIC  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"PMNU" for non-color display and "PMNUG" for color displ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 EXAMPLE- SECURITY SPECIFIC  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"PMNU5" for security level 5 users and "PMNU255" for the Sysop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 EXAMPLE- LANGUAGE SPECIFIC  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"PMNU.FRE" for French language and "PMNU.ENG" for English languag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PCBoard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, Security, and Language specific display fi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PEMENU.CFG - This is your configuration file for all of you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list the complete path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E's in this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ORMENU.CFG - This is your configuration file for all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list ONLY the keyword/door ba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defined in your DOORS.LST file, in this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ormat for entries made in your configuration file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o do is try to visualize these two .CFG fi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y will work "hand in hand" with each other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EMENU.CFG                   DOOR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� D:\PCB\PPL\CNAV\CNAV.PPE    � 1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�                             � 2� BBSBOW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� D:\PCB\PPL\USERS\USERS.PPE  � 3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�                             � 4� SUPRSLO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�                             � 5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�                             � 6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tice how PPEMENU.CFG         � Notice how DOOR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FULL PATH             contains onl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PE filename.                from the DOO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EMENU (Displa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) CNAV Who Disp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) BBS Bowl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) USERS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4) Super Slot Mach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is would be the resul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s a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with the give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bove 2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from the illustrations above, the configuration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he SAME number which the user will enter to run a PPE 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ve a DOOR you want for users to run by entering 1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 DOORMENU.CFG on line 1.  But then, keep in mind that PPE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must be BLANK!  If you have a PPE you want to for users to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3, you put it in PPEMENU.CFG on line 3.  But then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MENU.CFG line 3 must be BLANK! 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OOR, enter only the door KEYWORD in the DOORMENU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you are shown in the illustration above.  The doors key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file name you define in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PPE, enter the complete path and filename of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MENU.CFG file, just as you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 pretty straight-forward installation, just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enu "PMNU" to your preferences, and edit the include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OORMENU.CFG and PPEMENU.CFG as described abov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re all set to give it a whi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ny questions, comments, or sugges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, Michael Chen, e-mail on Salt Air BBS.  I check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and will be able to respond to installation questions,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and anything else, on the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this program will be posted on Salt Air BBS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and a message announcement will be posted in Sysop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#21, when each updat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one request to all users of this program, and tha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drop me a note and tell me how it is working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lacking, please drop me a note and tell me w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ed to it or improv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joy the program, and I hope you find it of use and valu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