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LP_PPE Version 1.0 beta by Michael 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!:  This program is intended for use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ULP by Stacy Smith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mes "as-is" and I will not be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s or data loss that this program might caus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is FREEWARE meaning, absolutely free, and users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redistribute it as their own, sell it, or distribut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it without my con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who wish to have a more informative display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 while they upload files to your system, this PPE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below, the ULP_PPE display also informs the up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the upload failed, immediately after the upload is test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essage is needed to be sent to the uploader later to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hat they will not be receiving credit for their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CBoard --&gt; "Verifying PKZ204G.EXE...Failed!"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LP_PPE --&gt; "Verifying PKZ204G.EXE...Failed!  File exceeds age limits!"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a directory for this PPE (exampe: "D:\PPE\ULP_PPE\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nzip the contents of this archive (ULP_PPE.ZIP)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lace the file "$$ULP$$" included in this archive,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, however, I'd recommend putting it in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directory this PPE is in, or in your UL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dit the ULP_PPE.CFG file included in this archiv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you need is to edit the one and only line (line 1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TH leading to where-ever you decided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$$ULP$$" file from step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! - 2 things to keep in mind, enter only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OT the filename.  Also, at the end of the PATH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end it with a "\". (Example: "D:\PPE\ULP_PPE\$$ULP$$\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Unzip the archive included in the "ULP_PPE.ZIP"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d "ERRORTXT.ZIP" into the directory you cre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Edit the "ERROR#" upload status display files that you un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archive "ERRORTXT.ZIP"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Edit PCBTEXT record #577 with the complete !filespec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PE filename. (Example: "!D:\PPE\ULP_PPE\ULP_PPE.PP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to give it a whirl!  If things don't work o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ry, double check your PATHS to make sure they're 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is essential to this PPE'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Additional notes for those who are interested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who prefer to send out messages notifying use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upload that did not pass, you can use this program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y batchfile samples contained in "ULP_MSGS.ZIP"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n BB-P (ULP-Support 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ULP_MSGS.ZIP" contains a sample PCBTEST.BAT file along with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nned messages that are designed to be inserted by a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2MSG by Robert Vostreys.  Step-by-Step documentation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to help you get up and running in n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both "ULP_MSGS.ZIP" to send out canned messages of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notices to users, and "ULP_PPE.ZIP" to display a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failure status line, simply add the additional routin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BTEST.BAT file that comes with this archive "ULP_PPE.ZIP"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BTEST.BAT file that comes with "ULP_MSGS.ZIP", and prest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lmost illiminates the need for sending cann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rs that have had an upload failure, since it inform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fter they upload the file, why it failed,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.  The only reason therefore to send out canned messages 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doing an automated upload with a script file or Robocomm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Then there is a chance the user would not be by hi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nitor the status line informing him why his upload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program of use, all I ask is that you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t's working for you, if you have any suggestions,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in these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- michael.chen@mis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    - 1:161/5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ime     - METROPOL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t Air BBS (801) 261-897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ropolis Information System (My Board) (510) 231-035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FREEWARE program, I make no promises of support, and am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bligation to provide any.  However, as time permits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pport" the program and help get you up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