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6 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hen printing registration form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5  9-22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trol numbers for distribution locations, sett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maximum number of descriptions to add, and errors 242, 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44 for entering invalid min/max numbers; and expanded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4  09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day of month" to starting summary and fixed bug so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directed, it gets plac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3  09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radement acknowledgment to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2  09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ustom exit routine to clean up if a run-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excution of a batch file using the file name bein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abort, and input/output file names to processing summary;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numbers by 1; expanded "help"; and made month colum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245 distinguish between conversion error (not a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ut of range and be given if description file dat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orrect column number for date or date format couldn't b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1  09-01-94  first limited release for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