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 AUTO POST 3.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: Tom Wiseman / Seventh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 Aug 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POST is distributed without warranty. In no event will Tom Wi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liable to you for damages, including any loss of profits, lost sav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 other incidental or consequential damages arising out of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ability to use this program, even if Tom Wiseman, or an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resentative have been advised of the possibility of such damag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 Wiseman will 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possible means has been used to ensure the integr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but cannot be guaranteed to be bug or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 POST is distributed as shareware, and may be used up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trial period, after which, you must either registe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nding $10.00 U.S. dollars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m Wi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yess AFB, Tx # 79607-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contact me on my BBS at 915-698-9514 or Fido 1:392/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believe the cost for registration to be very reasonable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this program with the user and Sysop alike in mind,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be very flexible and easy to use. I hope that if you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is program past the trial period that you will help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concept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lways tried to support my products as much as is humanly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... if you need help, contact me, even if you are no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POST has been written in Turbo Pascal 7.0,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rland International, and compiled using RMdoor 4.5 door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1-1994 By Mark Goodwin and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door is a door interface unit that currently has support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, GAP (DOOR.SYS), Spitfire, Wildcat!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AUTO POST will support these BBS's as we'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T ALL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all the files into whatever directory you'll be running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n edit APOST.CFG file to suit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: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: Path to the door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: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dit the APCF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 Sec Ck]   Line 1: Min security to write an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ight Blue]  Line 2: Color f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ight Green] Line 3: Color for 'From: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ight Red]   Line 4: Color for call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ight Mag]   Line 5: Color for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         Line 6: Number of posts to keep before dele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PCFG.CFG does not exist or if using an UNREG. copy, Auto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the default settings which are indicated above in [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cod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Black       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Blue         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Green       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Cyan       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Red            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Magenta      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Brown               15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Light Gray        +128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Dark Gray              (^^^^^ Add 128 to 1 of these other #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Create your batch file that will execute AUTO P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batch fil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door.sys c:\mybbs\a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ybbs\a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st30 apo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y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d AUTO POST to your existing menu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If you are updating from 1.0 you will need to copy all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ver. ver 3.0 has almost been totally rewritten since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pdating from 2.0 you need only to copy the 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APOST directory and add line 6 to the APCF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we have that out of the way, please rea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 It contains useful info. like function keys and the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shown above in STEP #2, the door's data file type i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1 and can be PCB for PCBoard, GAP for GAP (DOOR.SYS), S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itfire, RBBS for RBBS, WC for Wildcat!, TRIBBS for TriBB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his serial port, he must specify 0 for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ata files, some older formats such as RBBS do n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ity, RMDoor requires that you specify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OBOFX\TEM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th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Wi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POST can be run locally without a door data fil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command line for Lo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ST30 APOST.CFG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executing a local run RMDoor will request the user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er name before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standard IRQs can be used by specifying the IRQ number aft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parameter in the command line used to run 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st30 apost.cf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door is running, the  sysop can press certain special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 a variety  of functions.    The following  is a  li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that the RMDoo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Toggles 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that lists the RM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Enter chat mode.  Pressing 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 BENEFI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key in place, the nag screen and extra delays will be bypa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schemes will be activated, security enforcement will be activ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umber of posts saved will b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, once registered, always registered, but to obtain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or updates you must call my board, Seventh Heaven @ 915-698-95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you for trying AUTO POST, I hope that you and your users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End of File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