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To upgrade from BAM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the menu.tpg and update.tpg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directly into your B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hat's it, you're don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