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��  �������  ������  �����   �����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      ��    �� ��        �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��    ������� ��    �� �����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    ��         �� ��    �� ��        ��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��    �������  ������  ��        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��      ������    ������   ����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      ��        ��   �� ��    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�� ��      �����     ������  ��    ��   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      ��        ��   �� ��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�� ������� ������    ������   ������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5            (c)1993,94  JTsoft Software &amp;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1/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 Support : Spitfi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       : Spitfire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Box is a best private file utility created for spitfire 3.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Configuration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pitfi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nding o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-8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only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Zmodem,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S-Link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of file box was created for Spitfire 3.x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DOOR.SYS file that spitfire Create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 logon door or as a door from the door menu. 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have DSZ.COM or EXE in your DOS path.  If it i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will not work. In addition, HSLINK.EXE can also be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use HS-Link then it also must b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.  Create a directory for your File Box (C:\FBOX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Unzip FBOXSF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Virus Scan your 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Create your config files.  See SAMPLE.CF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5.  Setup File Box's offline utility.  This can be don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OXUSF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Decide if you want File Box to be a logon door or a door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I would try the logon process first.  Most of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ever even look at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LOGON.BAT   (LOGON)          SF.BAT   (DOO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FBOX                        :DOOR_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OX FBOX.CFG                   CD\F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                           FBOX F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File Box to use a Fossil driv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/F to your command line.  Example FBOX FBOX.CFG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7.  You may now use the offline utility to ad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The command line is the same as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he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fline utility will a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rst be asked to enter the file name to se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search for the file for any reason then press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press (ENTER), you will then be asked which driv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arch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see a 'Norton Commander' look-a-lik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Select the file you would lik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select the file to send you will then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vate file should be deleted after download.  (NOTE!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when tagging 1 us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you will be asked to enter a descrip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then be asked 'Mark Users By?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private file to be sent to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enter.  If the user is not found no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Wit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private file to be sent to all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curity level you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mark the private file to be sent to all user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ox will update callers on-line time after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ell File Box to delete a file after a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reason the transfer was not successful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ry in your data fil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J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uthor of this program by calling JTsof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PCsource BBS)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BBS - 217-245-1740 (Node 1 - 1200 to 9600) 1:11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BBS - 912-877-3341 (Node 1 - 1200 to 14.4) 1:365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leave mail to Dan Jon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name displayed. You will also get SUPPORT from JT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REGISTER.TXT for information on how to Register. 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 will get FREE upgrades as them come out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your upgrade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