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 UUCICO is Copyright (c) 1993, 1994 by Jorge Cwik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rge@sat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ing from previous FX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ing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ing Waffle's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 WAFFL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  RUNNING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'COMM'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size nego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.  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 '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.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C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ystem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dialer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script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permit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fie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also the file STATIC.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II.  ALPHA -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X.  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.   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technical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  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.    16550A FIFO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 EXI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V.    STAT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     TELEBI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.    CUSTOM INTERFACES WITH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a drop-in replacement for Waffle's UUCICO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mpatible with Waffle 1.65, but adds a lot of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p to 115200 bps, support for 16550A and custom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liminates most needs for FOSSIL, but it still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restart (crash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ully networkable, share multiple concurren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ile size negotiation and free spac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Execu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tatus bar, shows progression of file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very robust and efficient protocol 'g'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mart protocol 'g', with variable packets up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new, extremely fast protocol 'y' for high-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tocol 'f' for X.25 or other 7-bit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Protocol 'G' for SVR4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Full support for incoming and outgoing 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for comprehens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Improve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any new configurations options, and permit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re new features are being implemented but they are st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preliminar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UCP packages UUCICO is the program who manage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file transfers. It's similar to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elix), except that it performs complete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s (even the newest) are very slow in computers te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ong distance connections are very expensive, UUCIC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  Updating from previous FX releases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dating from FX 0.3 you have very little to do bu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ith the new one (backup the old one, first)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files and browse the configuration reference for 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the -z flag (disable FIFO)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channel' usage have been completely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'fx.scriptPace' and "Echo check" if your modem loose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Installing from scratch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Uucico for the first time you need to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nfiguration files. Those that interface FX with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package may have special instructions provided with th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installation requires placing all configuration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the easiest way is to copy the samples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Replacing Waffle's Uucico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your current UUCICO.EXE to UUCICO.OLD. This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overwrite your original copy. We strongly urge you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ke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FX UUCICO.EXE into your waffle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designed as a replacement, FX UUCICO will perform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ithout any changes to your WAFF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the first tests without changing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hould work right out of the box. Deferring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will help you in finding any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commended changes (not mandatory)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dd "fx.gpktsize: 1024" to your configuration file, keep window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seven.  (NOTE: _only_ if the system you are connecting suppor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on't use a FOSSIL driver, unless you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you have a high-speed modem (over 2400), configure it to us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 control (CTS/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you have an error-correction modem you may want to use the new '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 (change your 'systems' entries in the UUCP directory)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'y' protocol is supported by FX only, cannot be used with other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are sharing multiple copies, use "fx.share: tr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TIC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   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driver:  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.windows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.gpktsize: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previous configuration. If the changes are not work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setting and enable each option in turn.  Particularly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 may not work when connecting to old uucp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WAFFL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fully compatible with WAFFLE 1.65, we tried very har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ransparent as possible. Most messages and logs are exactl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'debugging' message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tential incompatibility in the waffle/admin/net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all connections and reports transmitted packets.  Unfortunately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indication of the amount in bytes or the packet size. This 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hen different packet sizes are used and with protocol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kt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anged the line format of this file to make it more descriptive.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the old/waffle format will probably not work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TSUM, there are replacement programs available from 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incompatibility may arise in direct uucp transfers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p.exe program). The enhanced security features of FX, may deny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ffle's Uucico considered valid. They represented a se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and we are confident that you agree with our decision.  See th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and 'fx.trusted'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grateful to Tom Dell, author of Waffle, for the ope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st documentation of Waffle, without which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compatibility provided by FX UUCICO.  Mr. Dell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to WAFFLE are for version 1.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is the Copyrighted property of Darkside Int'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RUNNING FX UUC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ucico is usually run from inside a batch file  or directly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There are two different modes of operation, dial-out or master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-in or sla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-out mode is for placing a call, usually known as polling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ode and only requires you to specify the sites you wan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s parameter. The -s parameter has three different usag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all                      polls all known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any                      polls hosts with queued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host[,hostlist]          polls specified host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outgoing call, Uucico will run two scripts, the dia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scripts as specified in the 'systems' file.  The dialer scrip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modem initialization and dialing.  The login one,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e necessary procedure for accessing your remote host uucp servic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scripts are documented in its ow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-in mode receives incoming calls. The -r0 parameter signals Uucic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lave mode. Obviously the -r0 and -s parameters are mutually ex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ve mode requires the connection to be previously established, F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pick up the phone or prompt for login by itself. This ta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by waffle.exe or any other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modes optional parameters may be used. See the configuration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Aborting the Connection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can be interrupted with two different keys.  Control^break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sent operation and abort immediately. This key produces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 FX, no attempt is made to recover or updating. The only tas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outine is to hangup the line and exit the program.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nature, it will have no delays, and will take you out of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or other locked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^k produces a soft break. When Uucico detects this key i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n a clean and orderly fashion.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ll the logs, informing the remote host, and flushing 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Because it doesn't interrupt, it will not react immediately.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the keyboard in a few critic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 Internal 'COMM' driver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-232 driver has been enhanced to avoid the need of FOSSIL in most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upports up to 115200 bps, hardware flow control, custom I/O ports ad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s and IRQs, and automatic detection of 16550A 'fifo'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operation is controlled by the parameter -z, use -z0 to disabl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and FIFO mode. For maximum reliability in multitasking syste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rig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efault settings of your serial port, append the new I/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RQ level to the port number. You may specify one or both parame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ne will keep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port,address,irq. The address must be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F0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,2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is syntax in any place that FX reads port devices. Currentl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'device' in stat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port field in the dia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-d runtim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both are set, the port number is actually 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has a defacto standard on the hardware settings of COM1-COM4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 and serial cards come configured for thos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if you know what you are doing, unexpected behavior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ccess the wro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FOSSIL interfac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FOSSIL driver you MUST set the receiving buffer siz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size (/R parameter in the BNU version). The default of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for the 'y' protocol. Note that a FOSSIL driver ma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your performance. Most FOSSILs *does not* support bps over 3840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them, you must lock the speed from the FOSSI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it (and we recommend you do) for WAFFLE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wait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ossible that some systems may experiment an erratic behavi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river. Some old RS-232 boards, and some internal modems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compatible UART. In those cases a FOSSIL driver (which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ese boards) may giv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   File restar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upports file transfer restart, compatible with Unix SVR4 and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implementations. This is similar to the crash recovery feature in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file restart with the new parameter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temporarily disable the crash recovery option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hose name matches an existing file. If UUCP is used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same filename is found in the destination directory,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terpret this as a 'recovery' situation, and APPEND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'E'xecution reques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supports Taylor Uucp 'E'xecution requests. These commands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 of 'X.*' files, resulting in a single file transf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stead of two. Note that some sites running Taylor Uu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'E' commands. FX UUCICO will _receive_ 'E' request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nges, FX UUCP is needed for _sending_ them.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user, we included this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   Grades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 in UUCP links means 'priorities'. By using different gra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ich (uucp) jobs are more 'urgent'. Many sites implement th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make better use of the system resources. For instance, mai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ssigned Grade 'A' so that it will be sent/received at all hou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may be assigned a Grade of 'B' (or something lower than 'A'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feeds only happen during sessions which permit 'B' traffic. Reg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/receives may be Grade 'C'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allows a site to arrange their traffic so that mail alw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es, but newsfeeds only happen at certain times, and file trans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the wee hours of the morning when system usage is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has full support for grades, and it's 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st UNIX UUCP hosts. Grades consist of a _single_ lett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ucp) job file name when it is created. They are classifi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llateral order: 'A' is the highest grade and 'z' is the lowest.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 in Unix systems, but they aren't in DOS because DO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case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de by UUCICO use the static file parameter 'uu.grade' and/or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for establishing call grade. Calls received by UUC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grade requested by the caller. The 'caller' (who's probably 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nection) ALWAYS governs the grade. UUCICO will not send job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w grades than specified, and the remote host is supposed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grade is specified, all jobs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may also order the jobs by grade priority. See 'fx.sortJo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grades, WAFFLE will create all jobs with decimal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n even higher priority. You can still request the remote h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limits. A request for a determined 'grade' will enab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job with the same *or higher* grade.  This is not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ffle's UUCICO usage, but it is with virtually all other UUCP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s are not very useful if the 'caller' doesn't know the remote host con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on. If you implement grades you should tell your users what grade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ICO doesn't generate grades, because it doesn't create jobs. Rmail, r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 and 'uucp' create jobs as specified in the 'mailgrade' and 'newsgra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Note that even though it's not documented, most WAFFL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 accept a -g parameter to override the gra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   File size negotiation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ension to the UUCP protocol introduced by Unix SVR4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YLOR UUCP. Each side tell the others the maximum file size it can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size in bytes of files before they are transmitted.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by the Operating System, by the available space on disk an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can be configured for a maximum file size transmission an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ree space on the spool disk. A cooperative party (a remote UUCIC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ile sizes) is needed for ful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ameters in the 'static' file for siz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x.max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x.freespa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will not send files larger that 'maxfile'. It will reque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to not send files larger than 'maxfile' or that will leav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space'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host doesn't understand file size negotiation, FX UUCIC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check space on the local site, and reject any files which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'freespace' bytes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: Currently FX UUCICO will not do additional checking, once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f a particular file has begun. Future releases will probab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usage 'on the fl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mote side who is sending a file may react to the 'den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easons' in different ways. If it's not aware of the 'file size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EVER send that file again (you may have enough space on disk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ailure of FX UUCICO, but simply a feature missing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unicat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x.freespace' is not present in the configuration file, FX UUCIC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free space on disk at all (which might improve performance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If 'fx.maxfile' is not present the default is 32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STATUS BAR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(-V) enables a status bar at the top of the screen. Thi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transfer progress at real time. The exact forma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f Uucico doesn't know the length of the current file. When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X or Taylor Uucp, FX always knows the length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is status bar, the -V switch changes completely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creen. Normally all screen output goes through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V switch is on, FX writes directly on the video memory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impact on performance an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Logging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essential for large sites administration. FX has sever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llows you to configure the amount of informatio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location of all log files may be specified with 'fx.log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creates two different main log files: 'uucico' ha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, and 'debug' has all the testing messages and info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_not_ clobbering the normal log with tons of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gged messages are displayed on the screen as well. 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evel number assigned, only those with a lower or same leve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ebug level are logged. The debug level may be independ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he screen and for the log files. 'uu.debug' and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'uu.visual' and -v, configures the disk and screen debu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Using high settings may substantially AFFEC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ing high debug levels may create a huge log, there is a p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tic' file that overrides the location where the 'debug'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You may want to put your 'debug' file in a ramdisk, becau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may slow down considerably when using higher debug levels (8 an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ose, UUCICO also writes to the 'net' and 'uulog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' log has a single line for each connection reporting tot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errors. Files transmitted are logged in 'uulog', the 'fx.uulogLev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imilar to the debug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Protocol 'f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'f' is on the original Unix UUCPs. It's designed for 'flow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d, error correction' 7-bits lines. This protocol is very in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(8-bits) files. It has _no_ internal flow control or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commended use (and the one it was designed for), is X.25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8-bit transpar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during downloads will result in truncating the file to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invalid data, if file restart is afterwards used.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downloads with ctrl-c/ctrl-break are not trun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Protocol 'y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is new. It's extremely fast and efficient. As the 'f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for 'error correction' (MNP-V42) modems, but it us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It's probably the fastest protocol, but you need a 'clean'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 modems, have hardware error correction. The modems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and error correction. Note that FX UUCICO has no reli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n 'error correction' connection has been established. W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d you 'force' MNP or V42, (see your modem docs).  Because its a stre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 (no windows), 'y' it's very efficient on HALF duplex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R HST and Telebit's PEP/TurboP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  Protocol 'g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supports the full 'g' implementations with variable sized pack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96 bytes. The error management is very robust and efficient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much better throughput in nois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arge window size (packet size * max windows), makes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long delay' lines (as in long distance calls), especially in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We do recommend you to use a large packet size, and keep windows a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UCP protocols are used to transfer everything, not jus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ackets are inefficient for very small files. This is why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re used, only the minimum packet size needed will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ny old UUCP implementations don't support anything but 3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, 64 bytes fixed packets. Some ones are so badly designed that the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other configurations but crash. The -k parameter governs the max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llowed. If the remote host request packet sizes larger than 64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ackets will be used too. Only powers of 2 (from 32 to 4096)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 64, 128, 256, 512, 1024, 2048 &amp;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UUCICO supports 128, 256 and 512, but not variable sizes. W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systems accept 128 (HDB based) and some of them 256. Taylor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whole range. FX UUCICO is fully compatible with it,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nfiguration. For better results you should yur remote ho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ylor to implement large packet size and enable shor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_must_ use the -S switch to connect with Waffle Uucico at any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64 bytes. If you can't connect to a Unix host,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o 64. Many old implementations will behave in very strangely ways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ying_ to use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cket timeout was increased to 20 seconds. If you use large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 and receive calls at low speed, check that the parameter 'uu.delay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 Protocol 'G'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ariation of the 'g' protocol used in SVR4 that is known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range of packet sizes. It _doesn't_ use variable sizes, so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systems which support large packets on the 'g'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all the configuration aspects of FX Uucico. For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e software is highly configurable. Most settings default to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At the minimum you must supply the appropriate 'systems' entrie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me, device and port speed, everything el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performed by a main config file, and the accessory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ystems', 'dialers', 'scripts' and 'permit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_must_ be present, the default location is in &lt;waffle&gt;\uucp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with 'fx.conf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Command line parameters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cover runtime options that overrid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. A few of them, are available only a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cannot be set in the config file.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r0 or -s that specify dialin-dialout mode, none of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follow the syntax of the traditional Unix 'getopt' pa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Options _are_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You cannot use '/' as the switch character, only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ultiple options may be folded in a single parameter (-ao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ptions that require arguments may have, but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before the argument: -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List arguments cannot have spaces in the middle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s host1, host2" is incorrect, use "-s host1,host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complete list of valid parameter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X Uucico. Overrides 'xxx' means that the op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'xxx' configura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    Disable file restart (crash reco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bps        Baud rate. Sets the DTE speed betwe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modem. Overrides 'speed'.  Disregar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with 'uu.lock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device     Device name or port number. May option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/O address and/or IRQ. See intern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syntax. Overrides 'devic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grade      Single letter that sets the minimum grade fo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ring jobs. Used only in dialout mode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u.gra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   Do not check carrier detect. Needed for som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s with null-modem c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pkt_size   Packet size for the 'g' and 'G' protocols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fx.gPktSize'. The packet size have a dramatic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throughput, but values unsupported by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might break the connection. See the 'g'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hostname   Changes the machine name as communicat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. Overrides 'uucp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        Disable enforcement of time restriction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ystems' and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ermit     Use the name permit entry. See 'permits'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ing algorithm used by 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retries    Amount of retries before giving up calling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entries in 'systems'. Overrides 'uu.retr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0 have special meaning and engages dial-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seconds    Timeout on scripts execution. Overrides 'uu.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login      Login or account name verified by the login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 mode. This allows FX to verify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name corresponds to the login nam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erm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debug      Debug level for screen output. Overrides 'uu.visu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windows    Window size for the 'g' and 'G' protocols.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uu.window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debug      Debug level for file output. Overrides 'uu.debu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trigger    Sets trigger levels for 16550A uarts. -z0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o usage and auto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Disable variable packets ('g' protocol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Enable status bar and direct vide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   STATIC configuration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figuration file is traditionally called 'STATIC'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location is retrieved from the environment. This metho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lect between different configurations at run time.  FX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irst for the word 'FXUUCP' and then for 'WAFF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fuse to run if none of them is found. The cont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ull path _and_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XUUCP=c:\fxuucp\fxuu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AFFLE=c:\waffle\system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 of options that may be set, but again, most ha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We show only the most usefull configuration options. Advanc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 full reference in the samples provi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"option : setting". Case is not sensitive, fre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or omitted at both sides of the ':' separator.  The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on the first column. Unknown keywords are skipped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#' or ';' in the first column is conventionally us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ption are booleans, they may be enabled or disab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, true, 1 =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false, 0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entries that _must_ be present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     Default port number of your serial/modem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        Default speed setting o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ol         Directory path for queuing outgo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ing jobs. One subdirectory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conne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name      Your machine name as known by your neighbo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match the 'system' entry in your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ffle        Directory path for the basic waffl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 explicitly configured subdirs,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debug      Debug level, controls the amount of inf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'uucico' and 'debug'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driver     Selects between 'NATIVE' or 'FOSSIL'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'dri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locked     Locked port speed. Uucico will use always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regard any other spe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time       Timeout in seconds for scripts exec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.visual     Debug level, controls the amount of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.gPktSize   Default packet size for the 'g' protocols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.share      Enables the networking features of FX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re are more options available, a full referenc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s. Some parameters, typically the packet size,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 systems basis using the 'permits'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'system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ystems' file describe the remote hosts you are connecting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eighbors. At least one line must be present for each one.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entries for the same host are allowed specifying differen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changing other parameters. Multiple entrie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using them in sequence when retrying a fail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format of the 'systems'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  time protocol  dialer     script  phone-number  log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 Any    g      Hayes.2400  toUnix    123-45678 uulaser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      Equivalent to your uucpname. Your neighbors m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name in their 'systems' or equival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  Allowed times for placing outgoing calls.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description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  Single letter. Selects the protocol on outgo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    Dialer script. This is not a literal scrip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a matching entry in the 'dialer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    Login script.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Telephone number of your remote host.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T escapes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     Your login name that will grant you acc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chine. Replaces \L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Password for to the login. Replaces \P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field (host) is used in incoming calls. 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optional and normally not needed in direct seri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'dialer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aler-name   device  speed      dialer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.2400     Any     default    "" AT OK ATD\T CONNECT \m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er     Name of the entry. Uucico will search f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as specified in the 'systems' dial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    Overrides  default device por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     Overrides default spe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    The rest of the line is the actual dial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 syntax i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'script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ript-name   login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nix         in:--in: \L ord: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-name      Name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-script     The rest of the line is the actual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scripts syntax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a very powerful tool. Note that because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uucico is less smart that normal communication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specific command for dialing, nor a fix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itialization commands. It's all up to you to make it as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e as you wish or need. The dialer script is perform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are formed by pairs of send/expect sequences.  Send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mitted to the serial port and then it waits for th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f the expect token doesn't arrive in time, the alternat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is sent, otherwise the script fails. The syntax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scape sequences that are replaced at run time.  Tok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ternate are separated by free white space. Empty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t with a pair of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  ATZ OK    ATD123-45678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cripts may be continued in the next line placing fre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r more spaces and/or tabs) in the continuation lin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ere is no formal limit to the scrip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: \L   word: \P   service: uucp    gateway: direct   age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bbies: soccer   others: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ir of dashes signal an alternate sequence, the toke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is sent, and the script expects a new token after the last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:-BREAK-in: \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if the in: token is not found, a BREAK is s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: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allowed in send token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oo          Send any byte represented in oct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            Supress ending carriage return. By default a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kens have a carriage return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            Delay of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          Turn echo check on. Valid for this token _only_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y usefull for some modems that are slow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, and tend to loose so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          Turn echo che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K            Send break signal. This is basically an ant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Unix dia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            Replaced by the login name field in the 'systems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        Turn carrier checking on. By default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sampled during scrip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        Turn off carrier checking dur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           Delay of approximately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            Replaced by the curren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          Replaced by the remote host uuc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        Replaced by the phone number field in the 'systems'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       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NONE        Sets the comm line to 8 bits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EVEN        Set the line to 7 bits even parity.  Normal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in sequence only. As most protocols will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8 bits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_ODD         Set the line to 7 bits odd parity. Same not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allowed in both send and expect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  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  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   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~ddd sequence at the end of any expect string overrid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(uu.time and -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.time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" AT OK ATDP\P CONNECT~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K must arrives ten seconds after the AT command, but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take up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'permits' file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ermits' file controls security issues. FX also uses the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hange some common parameters between different sys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 fixed field format as the other configuration fil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started with a name that identifies this permit.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the current permit uses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-p &lt;permit&gt; was receiv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for the named permit, otherwi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(no -p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a permit name matching the remote syste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the permit named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-p parameter, forces a specific permit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default' one. Without a matching permi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x.joinDefPermit' configuration modifies the exac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default' permit and the default values assumed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 in the current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fx.joinDefPermit' is off (default), the permit named '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ffect parameters on other permits. Parameter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ermit, are considered not present and assu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'fx.joinDefPermit' is on, the permit named 'default'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. Parameters not specified in the current permit,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rom the 'default' permit. This is very usefu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ameters without restricting to a single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ameter starts with a slash, the '=' charac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from the value. Spaces or tabs must be present betwe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 Line continuation is fully supported, and is custom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parameter in a single line. Many are relevant for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ccount         login name allowed for this permi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onjunction with he -u parameter i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secure system. Dial-i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peed           Minimum connect speed. Dial-i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ime            Allowed dial-in calls. Same syntax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on 'systems'. 'never' disables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is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ystem          Use 'any' to allow for anonymou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ownload        Download directory for sending non-jo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enforced on remote requests only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ingle name only, multiple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ed. It may be an absolute path,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dir from the 'spool' directory. See 'fx.tru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download requests are denied if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pload          Upload directory for receiving non-job files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as 'downloa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trusted      Boolean option. Normally FX expands non-job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 the 'download' or 'upload' settings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not specify an absolute path.  It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/ uucp convention or a simple file name witho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ing this option grants full access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ystems. _Every_ request is accep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t is not denied by the operating system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duces a SERIOUS SECURITY HOLE.  Us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self, or really 'trusted'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maxtime      Maximum time in seconds allowed 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r starts counting from the end of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shake. FX checks for time exceeded between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actions, it will not abort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mit is per session only, no daily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maxbytes     Maximum total bytes allowed for transmi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represent the sum of bytes sent plu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notes as 'fx.max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gpktsize     Overrides the 'g' and 'G' protocols packet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ave increased the global packet size, put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for systems that do not support 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, leave the global packet size at 64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larger values for specif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u.windows      Overrides the 'g' and 'G' protocols window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x.shortpkts    Overrides the -S flag for enabling/disabl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ets on the 'g' protocol. Boole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    /account=uu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mmands=rnews,rmail               (not used by Uuc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ownload=d:\home\my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pload="uplo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ime=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.gpktsize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.maxtime=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  Time field format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ields are present in the 'systems' and 'permits'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tems' enforces dialout calls and the 'permits' dial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description starts with a special abbreviated keywor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ptionally followed by a numeric range. Multiple entrie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s ',' are supported. The time will be validated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              Matches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             No match. Disables diaout calls in 'sys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ialins in 'permi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ing            Matches any time on Saturday and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           Matches the specific day(s),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, Mo, Tu, We, Th, Fr, Sa, 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Wk' matches any day expect Sunday and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military' time range may be added after the keyword to further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. Military times are four decimal digits in the format 'hhm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u2000-2300      Matches Saturday and Sunday from 20:00 to 23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1000-1600,Mo    Matches any day from 10 Am to 4 Pm, and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ALPHA -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liminary version, and in all these cases we recommend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 You may wish to back up your system, befor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 If you are replacing Waffle's Uucico we recommend you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y' protocol is still in development. This release implements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is incompatible with that in version 0.3.  Version 0.4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to support connections with the 'y' protocol on FX 0.3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measure, future releases will not have this hack, but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 will upgrade to 0.4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after the compilation date, the program issues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It still keeps working as usual without any othe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It only warns that you are using a prelimin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probably outdated and you should get a new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suggestion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rge Cwik                 jorge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UUCP Mailing-list       fx-list@tau-ceti.isc-b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acio Stolovitzky        postmaster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public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FX products are invited and encouraged to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It was specifically created to be a forum for discu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configuration and implementatio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fx list, you must send a message to the comman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cmd@tau-ceti.isc-br.com. In the body of the message, issu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fx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fxuser@somesite.dom  (the mail address you wish list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t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choose to leave the list, send the same message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gain, substituting the word 'unsubscribe' for 'subscrib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 bug, please include pertinent clips from your log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ocumentation which may assist us in resolv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all the testers for their help, and especially to Bob Kirkpatr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servers at Dog Ear'd Systems of Spokane, 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copy of the FX UUCICO package may be retriev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FX Mail Server          fx-dist@doge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t fxuucico.zip" to receive the latest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" in the message body for full instructions.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X documentation are available from thi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tau-ceti.isc-br.com   (the mirror for fx-dist@dogear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oak.oakland.edu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 halcyon.co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of the current version of FX UUCICO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XUC04B.ZIP (v 0.4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UUCICO is (c) copyright 1993, 1994 by Jorge Cw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(0.4 beta) may be freely distributed by normal shareware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do not charge for it beyond a nominal fee for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and the original zip file is not modified in any way. Com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packages willing to distribute our software contact us fo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is software for personal use without pay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Registration is optional, but support is only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FX UUCICO offers this release AS IS, and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roblems incurred through its use.  The author reserves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