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DOC  June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Hands On Remote Access package is setup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from three 360K disks or one 1.44M floppy disk, a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a BBS/internet.  The normal form is a series of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 installation files and FILE_ID.DIZ.  Normally j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program.  The BBS version includes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last .ZIP file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51.ZIP     portions of the product, including the man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DOR.DOC, FILE_ID.DIZ, and the like.  (disk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52.ZIP     portions of the product  (disk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53.ZIP     portions of the product  (disk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BS installation unzip HO54.zip with an un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lease run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54.ZIP:    (BBS form only and containing the fil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the installer.  Use it for the actu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bf  the installer's instructions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dbt  you can use it to install other products, and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 installation/remote access/support in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I.EXE   to unzip the .zip files with the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(again) describes the product. (all on disk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:  You should find a file called RMTREE.EXE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whole \HO directory and contents with "RMTREE HO".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't imagine any good reason to do such a thing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confirm: 360K diskettes are setup with the install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51.ZIP on disk 1, HO52.ZIP on disk 2, and HO53.ZIP on disk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54.ZIP contains the installation files for BB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C. Softsmith                604 433 - 5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vic_williams@mindlink.bc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