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 ON  Remote Access   VENDOR.DOC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Remote Access is an ASP member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BBS sysops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Hands On remote acce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please refer to the Introduction in the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.DOC text file.  The README.DOC has a file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  The FILE_ID.DIZ has an abbreviated BB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Of course if you find vendinfo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use it to get the information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the Hands On distribution actually al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s in the distribution.  This sharply reduces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and .EXE file size while increasing speed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virus checkers that go bonkers.  Also, if you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the .EXE's to make them smaller, you will be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al configuration information in the individual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distribute the product.  Please notify P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mith if you are distributing the product.  Don't as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us, preferably over the internet.  It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version number, just in case you obtain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.  Of course we can send you updates directly if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rry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endors:  P.C. Softsmith policy is that its produ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ried by any vendor that meets or exceeds ASP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'protect' your customers and softwar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-like standards you have permission to carry P.C. Sof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  Please inform us if you carry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list of included files is changing with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and options.  If you perceive that the s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'in hand' is incomplete, please contact us to ob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and/or complete product suitable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 ON  Remote Access   VENDOR.DOC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to the product, such as any product that uses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or optional support are welcome.  You may distribute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Hands On with its documentation along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products that you perceive can benefit from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se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ithout prior arrangement.  However,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, as long as the total (per disk) meet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st any of our products as "Free software", "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, or "Public Domain Software".  Share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to avoid distributing outdated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gourously hassle u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 P. C. Softsmith (604) 433 - 5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ccessible from 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6455 Willingdon 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