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InterEcho Demo Manual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is a quick guide to help you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emo version of InterEcho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ECHO.EXE to where your InterMail *.EXE's are stor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:\IM. Do the same thing with IMSETUP.EX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, you will be overwriting the old I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Setup and go to Manager -&gt;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InterEcho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s     Dup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msgs  Bad messag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bad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path  C:\LOG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out  C:\IM\OUTECHO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work C:\IM\ECHO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fmt C:\HUDSON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at!  C:\WC30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Fido *.ms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LX----P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Freq IEDEMO for more info on InterEch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Dup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 C:\IM\MAIL\DUPES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1 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1:369/10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ype. If you select Fido *.msg you may use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to view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. If the directory doesn't exist, shell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and create it. We recomend you use C:\IM\MAIL\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, back out with ESC to previous menue and sele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Do the same thing as with dupes, but use C:\IM\MAIL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ad = Yes means that every bad message will be sa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. Bad messages includes messages in un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o Planet Connect, who daily receives the whol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echomail feed, but only want to use parts of it,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messages in unlisted areas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ields for paths. Create those who doesn't exis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Echo work path is NOT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IMSetup -&gt; Manager -&gt;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ystem              SysOp 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1:249/99            Bill Cassid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1:369/101           Jan Ferguson                    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Ins-Add  Del-Delete  Alt-C-Crash  Alt-H-Hold  Alt-N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ll your uplinks and downlinks. Set the status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will attach the outgoing echo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 field is not in us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IMSetup -&gt; Manager -&gt;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Folder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tatus    Users      Password  Tit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1   EX---C--  �             No     INTERMAI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 Ins-Add   Del-Delete   Esc-Exit   F1/F2-Sort tit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folder per message area. There is currently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etup files from other programs. You need to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is will be chang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list on paper of your BBS conferences. Eithe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S.BBS or read direct from the screen. It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roperly spell areatags, paths and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 Huds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 EX---C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Freq IEDEMO for more info on InterEch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InterMail User-To-Us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 17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 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 1:369/10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 1:369/10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ink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 INTER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 type: Fido *.msg, Hudson, Wildcat!, PCBoard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k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title to show up in the InterMail editor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Mail Message Editor 2.2x only supports Fido *.msg and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conference number/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*.msg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, enter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, enter the conference number you see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, enter the path AND the filename. You may hav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nferen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k user for access through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sender node address, probably one of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nter uplink nod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wnlinks field is not u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AREA tag. Spel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toss dupes and bad messages to your BB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view them in the InterMail editor. Creat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of the Fido *.msg type and use the same directory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 IMsetup -&gt; Manager -&gt;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nterEcho uses an AREAS.BBS fi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for each echomail area. Each echomail area i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defined in the Folder manager of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REAS.BBS in the InterMail system directory.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SYSTEM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REAS.BBS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!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Tech Support ! Patrik Bert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s described as follows in AREA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/conf #] [area tag] [connected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M\MAIL\INTRMAIL INTERMAIL 369/101 2:200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TERMAIL 369/101 369/102.2 2:200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's no space at the begi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terEcho from IMRUN.BAT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lines have been deleted to make it easier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50 int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/TAG the first time you run Inter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send out your whole message base as du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ips about using InterEcho, you may lin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FidoNet INTERMAIL echo. The echo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ackbone via your echomail hub and participants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offer suggestions and hints on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