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cho 1.00 demo/beta 14                  What's new - Jul 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Echo 1.00/b15, a free demo and beta ver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 some bugs so please TAKE A BACKUP of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chomail packets BEFORE you try InterEcho.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08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forward echomail to other no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all echomail areas on your own BB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areas as passthru. It can toss and scan messag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JAM, Hudson, Wildcat 3.5+, PCBoard 15.0+ and Fido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re will be new free demo/betas with support for Wildca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Novell MHS, Searchlight, Syncronet, Ezycom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and othe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not ready yet. We are still working on it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weeks more before it comes from the printer.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ttached quick guide, IEMANUAL.DOC. We will start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nd disk as soon as we can. If you place an or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order will be placed in queue and we'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Query password, so that you may file requests the non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-limited version on eve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5                       What's new - Jul 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command line parame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cho /scan     = Scan only, don't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cho /toss     = Toss only, do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cho           = No parameters still means both tos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that caused messages not to be scanned out -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as completely random. Some people had it hap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hile others never saw the problem. It also gave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t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N-BYs should finally be stripped in PCBoard format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should be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that sometimes caused outgoing echomail arch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4                       What's new - Jun 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inks! You can now forward echomail to others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is stored in a standard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thru areas. You can define an echomail area as "passthru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Manager of IMSetup, meaning that you only send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without storing it in your loc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ch faster dupe database update! The daily dupe databa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ompletely rewritten. It is now approximately 2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before (down from 104 seconds to 4 seconds in one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dupe database files will be remo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ny SEEN-BYs. IMSetup allows you to configure Tiny SEEN-B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. It means that any node NOT connected directly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are removed from the SEEN-BY list. It saves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that in some cases could pack a message in the wro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the import to Hudson format: occasionally a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t the wrong length in the middle of a messag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ome message editor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that handles forwarding of echomail to downlin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ptimized yet. The processing may be a little slow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ny areas and only feed a few of them to downlin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ed soon, when the preprocessing of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rther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strnge behaviours asap vi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9/102. Please describe your hardware and software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ion what message format you use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cho 1.00 beta 1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2                       What's new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ly updating the number of active messages in JA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SEEN-BY's and area tags in PCBoard folders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fter a 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1                       What's new - Apr 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BB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headers when scanning out J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formatting inbound messages when storing to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0                       What's new - Mar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or path to JAM message base in the folder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, will now accept file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9                       What's new - Mar 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JAM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Li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8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nk manager in the setup program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Crash, Hold, None) and areafix password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areafix password yet, but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Global  Mailer  Editor  Terminal  Modem  Printer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  <w:t>New --&gt; �� Li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  System             SysOp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 1:249/99           Bill Cassidy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 1:369/101          Jan Ferguson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 2:200/501          Lars Johansson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Edit  Ins-Add  Del-Delete  Alt-C-Crash  Alt-H-Hold  Alt-N-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eld for downlinks in the folder manag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     Huds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   EX---B-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    Freq IEDEMO for more info on InterEch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    InterMail user-to-user con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 #    18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 N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AKA   1:369/10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ink    1:369/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inks                                             � 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tag  INTER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going echomail packets (*.PKT) will now be appended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(*.SU1). Previous versions created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le attach netmails on eac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7                       What's new - Jan 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unt of reserved heap for PCBoard format increased.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the errors when shelling to PKUNZIP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6                       What's new - Jan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direct to/from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has been updated to not complain about missing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in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reates a database of information ab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assed the system during the last days. Thi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PES.IX and IEDUPES.DAT, both located in \IM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that is used is very secure, but we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On the other hand, the dupe database is only pur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hrs, normally the first time you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We would appreciate reports on processing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-Z as the last character in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ming compressed echomail. Exampel: *.MOA - *.M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"Re: " from subject lines o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5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ersions prior to 2.26 has used FOLDER.CFG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, the file name is IMFOLDER.CFG.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you haven't done so before, you must run FOLD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MSetup or the InterMail editor. Your old FOL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, so you can go back to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and the InterMail Editor, if you wish. FOLDCV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OLDER.CFG if you have the usual environment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nnet Connect, you may receive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, i.e. has entered in the folder manager.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echomail areas is usually tossed to the "Bad area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, if the number of messages is high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not save them at all. See IMSetup --&gt; Manag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--&gt; Sav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eply problems and lock-ups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ield name from "Board" to "Conf #" in fold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en-by and p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4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can of outbound messages in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longer than 80 characters are no longer trun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s used more efficiently. It raises th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about 300 K (smaller for *.msg only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re no longer re-allocated when switching betwe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0+ message format implemented. It looks prett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uch in the way of optimiz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thods have been implemented to eliminate unnecessary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semaphore file has been added to prevent IMSetup fro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list while InterEcho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name will automatically change every d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931026.LOG, IE931027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ported compression formats are now: all flavors of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2.51, as well as ARC. Other formats (LHA, ARJ)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opinion, suggestions and bugs via netmail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a message in the INTERMAIL echo on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