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License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d encouraged to distribute this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.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you are expressly forbidden to dis-assembl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ke any modifications whatsoever to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date,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this release must be destroyed and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wish to continue to use it. Just se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using your preferred payment method and the ful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anual will be shippe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and other documents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nd all the enclosed files are copyright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 copyright 1988-1994 by Scandinavian PC Systems 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,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