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MPost v1.1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KAMPost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t a Glance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Parameters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/ Message Templates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 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emplating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File Keywords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KAMPost v1.10 User Manual  -  Page 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KAM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AMPost is a text file posting program for BBS syso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KAMPost will post to Hudson, Ezycom, Fido, and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t a G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JAM/Hudson/Fido/Ezycom/Squish/Packet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 Read an RA 2.0x style MESSAGES.RA or a G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GE/AREAFILE.GE, and get default are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 Specify the following Message Bits: File Atta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quest, Request Receipt, Crash, Priv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ill optionally delete the text file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ull Message bas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ull INTL klud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AMPOST" refers to all executables, and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a great deal of care has been put into KAM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it as bug-free as possible, it is very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a few bugs have escaped the debugging proces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of this, KAMPOST is provided "as is."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warranty either written or implied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d to do absolutely nothing.  Although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s it will occupy an undetermined amount of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 event shall the author of KAMPOST, namely Ke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chell, be liable for any damag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ly from the use of KAMPOST.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author is also not obligated to supp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this or any other version of KAM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KAMPost v1.10 User Manual  -  Page 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MPost has been tested on a 486/33mhz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2.62, but should work on any system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 BBS of some kind, supporting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message bases: JAM, Hudson, Ezy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pproximately 150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MPost takes a large number of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All of them, except the first one,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file to import, can appear in any ord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ommand line parameter to KAMPost *MUST*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.  KAMPost will take a wildcard spec, and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scription of the remainder of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 -    This option will erase th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   -    Post the contents of the text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   -    This option will specify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ssage.  This address *MUST* be a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(Zone:Net/Node.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   -    The name of the Template to use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See the Section on Template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  -    Specifies the Areatag to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gage.  This option is only neede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) when you are posting to a Pack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cho styl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KAMPost v1.10 User Manual  -  Page 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-    Specifies the config file to read.  Om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cause KAMPost not to re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-    This option specifies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ssage.  This address *MUST* be a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(Zone:Net/Node.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T   -    This option specifies who the message is t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Spaces in the name *MUST*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scores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  -    This option specifies who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.  Any spaces in the name *MUST*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ed to underscores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   -    This option specifies the subjec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Any spaces in the subject *MUST*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ed to underscores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Y   -    This option specifies whether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, Netmail, or Echomai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:         /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:       /Y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mail:      /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  -    This option sets the message bi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Any number of bi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  The bi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   - 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   -   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   -   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   -   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   -    Request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    -    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:  /MPCRA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bove example selects all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KAMPost v1.10 User Manual  -  Page 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   -    This option sets the message area i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controls what type of message to p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here to post it.  This option *MUST*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or KAMPost to work properl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omitted, KAMPost will exit,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ng.  The Parame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udson    :    H&lt;3 digit boardnum&gt;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zycom    :    E&lt;4 digit boardnum&gt;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uish    :    S&lt;path/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      :    F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M       :    J&lt;path/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cket (*):    P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cho (*) :    G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 2.0x   :    R&lt;five digit area&gt;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Message ID's indicated abo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sterick (*), need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junction with the /N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udson    :    /AH001D:\BBS\MSG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zycom    :    /AE0001D:\BBS\MSG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uish    :    /ASD:\BBS\MSGBASE\GE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      :    /AFD:\BBS\MSG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M       :    /AJD:\BBS\MSGBASE\GE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cket    :    /APD:\GECHO\LOCAL /NGE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cho     :    /AGD:\GECHO /NGE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 2.0x   :    /AR00001D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KAMPost v1.10 User Manual  -  Page 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/ Message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MPost will optionally use a configfile, if the /C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 is used.  By default, KAMPost gets all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ting of the configfile *IS* important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t the top of the config file are DEFAULTS.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, can be a series of message templates (although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sary).  This allows you to have an almost unlimited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initions in one config file.  Inside an Area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ssage template), if an option is not used,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n from the default section above the area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ny option passed on the command-line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in the configfile.  Also note, that if you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ptions (other than other templates) after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that they WILL override anything in ANY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shows you how you would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file: KAMPOST.CFG, and use the "NEWSDS" templ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MPOST /CKAMPOST.CFG /BNEWSDS /D1:2602/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mpl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emplates (area definitions) are fairly eas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  Simply place the keyword AREA_BLOCK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distinguish this area definition (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_BLOCK NEWSDS) on a line by itself in the config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at, place all the configfile optiions (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 that you want to be active for that templat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placed all the options you want in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(message template), place END_AREA on a li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 To activate a template, just pas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to KAMPost on the commandline via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KAMPost v1.10 User Manual  -  Page 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File Key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_FILE    -    Path/filename (can be wildcard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ile(s) that is/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GIN_LINE    -    Origin Line to Use in this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is not used if a RA 2.0x/G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 is used.  The origin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 from the corresponding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_ADDRESS   -    The Address you want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from.  In most cases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your address.  This is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a RA 2.0x/GEcho area.  The AK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read from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_ADDRESS     -    The fidonet style add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is to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needed in Fido/Pack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           -    Textstring representing wh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is from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All" 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         -    Textstring representing wh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is from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KAMPost v1.10" 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       -    The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_ID        -    The Area ID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at is going to be written t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ee the Area ID section (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) under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_TAG       -    Area tag for the message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is only used in GEcho/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y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KAMPost v1.10 User Manual  -  Page 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_TYPE       -    The type of message that is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written.  Thi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CHO           -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ET            -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thing else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rmal loc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_BITS       -    Specifies the message bi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ASH          -    Cras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ATE        -    Privat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PT        -    Request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Q           -    File Request (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ould b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_ATTACH    -    File Attach (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ould be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LL           -    Kill the Message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           -    Kill (Erase/Delete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KAMPost v1.10 User Manual  -  Page 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gistration procedure for KAMPost is simp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.  If you like it, feel free to drop me a line, and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 know of any suggestions/bugs you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ontact the author (Keith Mitchell)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602/200  (VFC/V32T/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602/116  (VFC/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602/115  (Zyxel 19.2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CHO_HELP (Zone 1 Backb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_UTIL (Zone 1 Backb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mitch@v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ith Mitc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00 College Drive #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ffolk, VA 23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KAMPost v1.10 User Manual  -  Page 9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like to say 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May                 -    For producing a supe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essage base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International    -    For producing a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mplementation of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w for a few copyright 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AM(mbp) - Copyright 1993 Joaquim Homrighaus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      - Copyright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  - Copyright Quarterdeck Office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KAMPost v1.10 User Manual  -  Page 1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