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 original design and MERGESYS v1.00�? has had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Board DIR format files sorted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rol numbers for various distribution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F11, F12, and other enhanced keyboar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09-23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wo programs with different defaults and renumb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enhanced keyboard detection fixed a few quirks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in firs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