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Msg-Sync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07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07/07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Sync is designed to allow sharing one message base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The problem that arises when doing so is the Us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pointers are only set in the conference the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. If a User gets a message, PCBoard will report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onference that shares the message base an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each conference and sets the message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s the last message, they will continue to be told they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Sync cures those problems by setting all the shared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message read by the User and clearing all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shared conferences except the flag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ast in or the conference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run from $$LOGON.BAT but you c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.PPE if you create a USERS.SYS &amp; read it back in aft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SG-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parameters that must be sepe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list of conferences that are sha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t may consist of several conferences seperated by commas o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s seperated by a '-'. (ie. 21-25,27-30,34-39,41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primary conference that is to have the mail wai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he User is not currently in one of the shar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(and the reason for writing this program), i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ferences 21 thru 59 and did not want 39 differe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erences. Conference 32 contains the latest Cd-RO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line and that is the primary conferences the Users a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. In my $$LOGON.BAT file I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Sync 21-59;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has new mail and is in a conference between 21 &amp; 5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 will be the only one to have it's Mail Waiting fla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Otherwise, conference 32 will be set if they have new mai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21 thru 59 will have the Last Message Read pointer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 the highest Last Message Read found in tho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call SaltAir daily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