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tsend �eta-1 (C) Copyright 1994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onix Developers production by CJ aka Charles Sperber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refer to the registration document "register.inf"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 been contained in this archive. Netsend �eta-1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 or crippled, but unregistered releases do have a 10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release p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nix Developers cannot and will not be held res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hich may occur while using Netsend �eta-1.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ly tested under extreme conditions yielding harmless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counter an error message please report this probl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J aka Charles Sper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send �eta-1 is a WWIV utility used jointly with netwo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be asking yourself what the purpose is, and well I must say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one in particular. In fact this program can be used for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 including malacious network sabotage. Yes, with the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articular utility, an average Sysop is given the capabilities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a bit of uncommon network handling. With the use of this utilit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can send network E-mail, network messages, SSM's, virtually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 as a BBS system can send. The only difference in which Netsend �eta-1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is the capability of sending network information in another Sysop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Netsend �eta-1 even alters the "0R:" label which is written to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s a form of network tracing. However, due to the 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ing software capability to continually add origin labels, Sysop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determine the message origin. You are forewarned! Thi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definately going to cause an uproar in the BBS community; I hop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worth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( message file ) - This parameter expects to find a text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read as a message to send over the network. If this fil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exist, an error message will be generated and Netsend �eta-1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( to system # ) - The system node this information is being sen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( to user # ) - The user number this information is being sen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( from system # ) - This system node this information is coming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( from user # ) - The user number this information is coming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( main type ) - Used in the message header to determine which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message is being sent. This parameter will be discussed in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( minor type ) - Used in the message header to determine which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message is being sent. This parameter will be discussed in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( originating user alias ) - The alias sending thi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alias has a space ( ie. Dworten Toad ) you can use a under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ccount for the space. The name Dworten Toad would b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worten_T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( title ) - The title of the message being sent. Again,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a space, use the underslash ( ie. - "_" ). For purpos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later discussed, use the character "-" as chraracter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( net version ) - The net version you want recorded to the "0R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 used for network tr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( path to network directory including back slashes ) - Self 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network directory for Icenet is "icenet" and your main 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is "c:\wwiv" then this parameter would be "c:\wwiv\icenet\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include the back slashes, even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( connecting node ) - The node your BBS connects to. Thi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ppend or create an s[ connecting node ]*.net file to se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( /d - disable s*.net comments - title, orig., etc.) - This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bles s*.net comments such as the "0R:" and the date and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was generated. There is an appropriate reason you must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comments, which must be done to send SSM's. Leave thi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nk if you are not sending an S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's distinguish exactly what main and minor types are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reflect upon WWIV network information. Main and minor types ar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twork header and relay to the system what type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( ie. E-mail, a post, a SSM, a network update, etc. ). The 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types are stored as numerical values. Minor types are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types of subs set by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listing of main types and their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-10 Base-16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   0x0001  normal network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     0x0002  email by us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     0x0003  post from sub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     0x0005  post to sub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      0x0006  externa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      0x0007  email by us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      0x0008  network editor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      0x0009  subs.lst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     0x000b  network update from G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     0x000c  network update from G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     0x000e  misc update from G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     0x000f  so-and-so read your mail ( SS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     0x0010  add me to your sub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     0x0011  remove me from your sub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      0x0012  status of add, 0=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      0x0013  status of drop, 0=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     0x0014  info for subs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      0x001a  post by sub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      0x001b  auto-processing external ms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suppose you, being a Sysop, are in the following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listing of these networks and their paths for later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low examples use these p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work   Path              Connec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WIVnet   c:\wwiv\wwivnet   @1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enet    c:\wwiv\icenet    @1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a piece of E-mail to Jim Nunn aka Jim as Wayne Bell aka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Icenet from the command lin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send.exe ( message file ) 1 1 3050 1 2 0 Random Hey_Jim_... 34 icenet\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a SSM to Jim Nunn aka Jim as Wayne Bell aka Random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cenet from the command lin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send.exe ( message file ) 1 1 3050 1 15 0 Random ... 34 icenet\ 1120 /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use the /d as parameter 13. It's sole purpose is for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SM's. The title will not be used in the SSM, that's why I just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sgarded the title with "...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ry to send network posts containing alpha characters as sub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dd the alpha sub type name + "-" in the beginning of the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posts containing alpha characters as sub types may be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ing. Here's an example. We are sending a post to a sub 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Icenet mods" hosted by @3314. The sub type is "IMODNE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a message to this sub as Jim Nunn aka Jim through Icene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send.exe ( message file ) 3314 0 1 1 26 0 Jim IMODNET-4.23_mod_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 icenet\ 1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if you send messages to subs from the command line,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proclaiming to be must be listed in the n[ network sub type ]*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message will be disgarded. In other words, you'll have to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for that sub as another system first. &lt;G&gt;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a gated E-mail message to 1@1 of WWIVnet using @1 of Ic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gate originally from 1@2 of Icenet from the command lin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send.exe ( message file ) 1 0 2 1 7 0 Sysop WWIVNET_#1_AT_1-Hey_... 34</w:t>
      </w:r>
    </w:p>
    <w:p>
      <w:pPr>
        <w:pStyle w:val="PreformattedText"/>
        <w:bidi w:val="0"/>
        <w:spacing w:before="0" w:after="0"/>
        <w:jc w:val="left"/>
        <w:rPr/>
      </w:pPr>
      <w:r>
        <w:rPr/>
        <w:t>icenet\ 1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1@2 of Icenet is sending an E-mail message to 1@1 of WWIV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@1 of Icenet as the g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d like to thank the following Sysops for their help in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distinguishing network packe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cal   Icenet 1@11651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fire Icenet 1@3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Netsend �eta-1, even for just a short while, you'll undoub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 the incredible potential and power this utility is capable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your time and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J aka Charles Sperb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