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T-C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TDBS Compiler Options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r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EE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COM is a program that allows the modification of the TDBS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sed to compile a TDBS application.  This program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ersonal use as a programmer to help ease the proces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memory configuration for a given applicat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ously recompile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used this program to adjust the TDBS memory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give FIRPOOL or END OR GLOSSARY errors as well a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decreasing the GET POOL size and increasing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application.  Many programmers compile application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to use its default settings for these values.  In many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not anticipate the memory requirement that may be nee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s of an application.  Additionally, the GET POOL size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2248k, which in many applications is an excessive waste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reed up for performance or ADDED to the GLOSSARY siz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having problems with firpool errors or end of glossa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set formula for determining the optimal valu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, but as a rule of thumb, I normally start by adde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s used in my single largest GET read stack and th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what a GET read is, then you should not even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the GET POOL size, its a good idea to go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ata input routines to insure that you have not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OL below the programs requirements.  If the GET POOL is too sm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such as 'GET TABLE IS FULL'.  If you get an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increasing the get pool size in 128k increments until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overcome FIRPOOL or GLOSSARY OVERFLOW err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ifference between your new setting of the GET POOL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existing glossary size.  Normal, only a few hundred by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nty to overcome these types of errors.  To compu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d up by ajusting the get pool size you would use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8-new_get_pool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reduced your get pool size to 512, you will have 2248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36k) of extra memory to add to your glossary or to deallocate fo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its operations.   Freeing up this memory can sometim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ntial performan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pecifically developed as a programmers proto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ool.  It's use on programs by other than the origi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cally prohibited in the licensing agree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cause any warranty or tech support on the applica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!!!  This program MODIFIES the original program, so hee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warranty information!  If you are unsure about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contact the author of the program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n how to use this program, THEN DON'T! 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anantly damaged, but programmers don't like to do tech suppo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creat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GENDS 5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FIRPOOL errors in LEGENDS 5.0, use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COM on the LEGENDS.T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size =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ool siz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have been tested and result in the optimal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FIRPOOL errors and increasing the program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COM is a FREE program, updates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BBS at: 503-657-3359 (bbs), if you do not hav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this system, logon ONE TIME as T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