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˿ �����˿ �����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 �� � �� ����    ��  �</w:t>
      </w:r>
      <w:r>
        <w:rPr/>
        <w:t>˿ �����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   �� ������� �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˿ �����˿ �����˿ �����Ϳ ��   ˿ �����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˿ ��   �� ����      ���   �� � �� �����δ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�� ��        ���   ������� ��   �� ��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  ������� �������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��� ���          ���   ���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  �����      ���     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��� ���      ���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��� ������� �����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32 �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</w:t>
      </w:r>
      <w:r>
        <w:rPr/>
        <w:t>Design Team: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Main Programmer: K��m�n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Sub Programmer / Tester: Malicious Insanity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Tester: ViviSecto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</w:t>
      </w:r>
      <w:r>
        <w:rPr/>
        <w:t>Tester: Spock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SCLAIM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is program, you are taking FULL responsibilit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nd anything that happens to your computer, your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 drive(s), your printer, your modem and your sanity. 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Omega Software, or the label itself, shall take blam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at might result.  There are no damaging aspec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t least to what we know of, but accidents may happe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tally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ATS INCLUD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(RZIP215.ZIP) should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IP.EXE           - ReZip Mai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IP.OVR           - ReZip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          - ReZip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RUNNER.EXE        - ReZip Interface for Renegade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IP.DOC           - ReZip Documentation (This File, du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RUNNER.DOC        - Renegade Interfa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FRM        - ReZip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.NEW           - Latest updates to Re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     - Bulletin Board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these files are missing, or worse yet, corrup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 board from which you recieved this file, is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Zip, and you should call our World Head Quarters an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copy.  The phone number is lis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RODUC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ip, originally designed by Malicious Insanity and br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by Katman, is a top-of-the-line archive scanner, mai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new uploads to a Bulletin Board System.  Via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ReZip can be configured in many different ways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ances of the SysOp.  As well, this software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ariety, meaning that it is released to the public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day trial usage, upon which the user (most likely a SysOp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ay and register the software in their name,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n't really a set method of installing ReZip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ing the files: REZIP.EXE, REZIP.OVR, SETUP.EXE and RGRUNN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use a Renegade System) to a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SETUP UTILI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ip �eta stores its configuration in an easily accessi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 But to make the configuring of ReZip easier, an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 is included.  To run SETUP, simple just type SET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.  Here is an overview of what each option of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 Port of your Mod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ommunications port where your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.  ReZip will only support COM Ports 1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Drive\Path - (Format C:\WORK, D:\BBS\WORK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a NON-EXISTANT path on your hard drive where Re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extract files to, for testing.  ReZi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and removes this directory when it run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 is that the directory that the sub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, must exist.  ie, if you specify C:\BBS\WOR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C:\BBS must exist, or ReZip will encou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Path to Banner File -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this option only works with PKZIP.  It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to a text file that contains a 'header'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whenever someone extracts (or 'UNZIPS') th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hard drive.  Usually this file is an add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eave this space blank, ReZip ignores it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a 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Path to Comment File -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 the banner file, this option specifies a pat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hat will be included inside the archive (any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with the other files.  Again this file is usu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Path to Virus Scann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specifies the path to a virus scann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o test files.  You should make sure that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ually McAffee's SCAN.EXE) exits with an error code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0) if a virus is detected.  You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path to the scanner, ie C:\BBS\UTILS\SCAN.EX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String for Virus Scann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contains a string that is sent to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 (specified in the previous field) when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mple given is: /NOMEM /NOEXPIRE  Thes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that are sent to SCAN.EXE that tell it not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s Memory for viruses, and if it detects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ld copy of SCAN, not to pause and wait for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verything is sent this is what the command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.EXE &lt;&lt;FILENAME.ARC&gt;&gt; /NOMEM /NOEXPIRE &gt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to send BAD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specifies a directory (that MUST exist)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hat fail the check.  If the director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run SETUP, setup will crea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to DOOR.SYS -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specifies the complete path to your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dded features (such as adding the uploaders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file).  If you leave it blank, ReZip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Path to 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"        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"        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"         LHA.EXE or LHARC.EX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omplete path to each of the files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/PKUnzip for ZIP, ARJ.EXE for ARJ, LHA and LHAR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ZH... The path string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BBS\ARCS\PKZIP.EXE  (with the filename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for ZIP'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"       ARJ'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"       LZH'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like with the virus scanner these specify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for re-compressing the file (once scanned)..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ly you'll just want to keep the defaults, but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 lines for these programs, you can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GIF files for minimum Resol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enables/disables resolution checking of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If it is enabled, and the GIF fails the chec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laced in the B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Horizontal Resolution of GIF (X or Width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smallest width a GIF can be.  (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field is set to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Vertial Resolution of GIF (Y or Height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smallest height a GIF can be.  (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for min resolution field is set to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GIFlited GIF'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et to NO, a GIF that is compressed with GIFlite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jected and sent to the B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 Constraint (MM/DD/YY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earliest a file can be 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ge Constrai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et to YES, the latest file in the arch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d with the Age Constraint (you set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), if the latest file is the same date or la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will pass, otherwise it will be moved to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If set to NO, ReZip doesn't test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ompressed file date, latest date in archive?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et to YES, the date of the &lt;ZIP, ARJ, LZH&gt;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the same date as the latest file in the ZI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, users can see how old a file is by the archiv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ossil Drive Support? (FOSSIL DRIVE REQUIRED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BBS uses a fossil driver then set this to YES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then set this to NO.  If you set this to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hat you want, the unexpected will happen.  (We HA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�eta testers than 3, but the rest set this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, and we haven't heard from them si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Add Uploader's name to FILE_ID.DIZ? (If using DOOR.SYS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et to yes, and using the DOOR.SYS file, the uplo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will be appended to the end of the FILE_ID.DIZ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Use Internal FILE_ID.DIZ Modification/Creationg?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et to yes, a FILE_ID.DIZ mini (really mini)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on the screen for the user to create a descrip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FILE_ID.DIZ in the archive.  (This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BEFORE the uploaders name is add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umber of lines to create in FILE_ID.DIZ (10 max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many BBS systems support different amounts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ir descriptions (for instance PCBoard allows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egade allows only 5), you can set this to limit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lines a user can enter of description (i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is set to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Complete Path to Scann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"         Scanner #3 -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llow you to add two more virus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the SCAN.EXE which scans for virus'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bomb scanners, which will scan text files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bombs' which could be hazardous to your computer, and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s that will scan files for possible trojan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, will have damaging effects, such as erasing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partition.  If you leave either of these two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, ReZip will not use that scanner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Scanner 2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"    3 Paramet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like with the first virus scanner, these option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specify parameters for the 2 extra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Use Custom ANS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this option to YES, allows you to draw your ow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(in a program like The Draw), and use it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REZI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Path to Custom ANSI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revious field is set to YES, ReZip will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here, in place of the internal one.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how to create this file, in a program such as The D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o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** Items are available to REGISTERED users ONLY!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reating a Custom ANS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create your custom ANSI, you should have som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NSI program, The Draw, and should be experienced i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screens in BBS programs (such as statistics screen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arkers (ie %UR) to specify where text is to be displayed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experienced with this, the following instruction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up an ANSI program (in this case, I'll use the most pop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, for my examples).  When creating a screen for ReZip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only 17 lines (you should only use 16 because mos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have a status bar on line 25) in which to create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the first 7 lines are used to display the ReZip l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your screen the way you'd like it to appear.  When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Draw into ANIMATION mode, and fill in the appropriat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positions on the screen, where you'd like them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arkers, their displays, and their display leng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1   - The name of the file being tested (1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2   - Processing Message (4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3   - Archive format (3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4   - � marker, for when a process is being carried out (1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5   - � marker, for when a process passed (1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6   - � marker, for when a process failed (1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7   - Status messages (59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8   - 'Registered to: ??????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these markers can be left out, and they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side of the 17 line limit.  They are Color sensit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What ever color the marker is, that is what color the tex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ll be (there is currently no support for 'blink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  To help you understand this, SAMPLE.ANS, a samp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, has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Zip Progra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've run SETUP and created the REZIP.CFG fil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un the ReZip program itself.  This is the command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e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ZIP /B:&lt;&lt;BAUD&gt;&gt; /F:&lt;&lt;PATH&gt;&gt; /P:&lt;&lt;PATH&gt;&gt; /C:&lt;&lt;PORT&gt;&gt;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parameter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:&lt;&lt;BAUD&gt;&gt;    - REQUIRED, specifies the baud rate at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m is connected.  If LOCAL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ce of a number (ie 2400, 9600, 19200, 38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Zip will ru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:&lt;&lt;PATH&gt;&gt;    - REQUIRED, specifies the complete path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check... ie /F:C:\BBS\UPLOAD\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:&lt;&lt;PATH&gt;&gt;    - OPTIONAL, specifies the path to the REZI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  Just the path, no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e /P:C:\BBS\RE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:&lt;&lt;PORT&gt;&gt;    - OPTIONAL, overrides the com-port spec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ZIP.CFG  Must be a number from 1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e /C:2 (if REZIP.CFG said port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          - OPTIONAL, brings up a help scre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NOTE: If you run a RENEGADE system, please read the RGRUNN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on how to interface REZIP with a Renega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UEST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When I run ReZip, why the hell do I get a 2 second count-dow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creen that just says 'Processing Files'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Here's a little hint for you: REGIST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I specified in SETUP.EXE that it should use the internal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util, but it doesn'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Well, that is the cause of 1 of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re was already a FILE_ID.DIZ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When you run REZIP do you get a 2 second timer and se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ays: WHEN YOU REGISTER, YOU GET ACCESS TO ALL OF RE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? (if so, see the first question)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How do I test GIF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Oh, that's an easy one!  Wait till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I run a RENEGADE BBS System.  ReZip doesn't work righ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Obviously you didn't read this file entirely! 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RUNNER.DOC on how to interface REZIP with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What is RGRUNNER.EX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Dolph!  Read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While ReZip is running, it exits prematurely with an err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me to call The Demon's Edge BBS and tell Omega Softw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at ain't a question!  Oh well... I don't know what your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!  If this annoys you, please call The Demon's Edge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4) 277-7305, and leave a COMMENT to the sysop (Malicious Insa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o you are, where you can be located, and what the 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get back to you with a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How do I register ReZ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Read the file: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Rezip works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t does?!  That's great!  Terrific!  We must have don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for o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Where do you come up with these questions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Hey, your the one asking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information regarding ReZip, please contact Mal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ity or Katman on the Demon's Edge BBS (914) 277-730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