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GRUNNER.EXE - What is it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RGRUNNER is a file that is used to interface REZIP with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..  The reason that RGRUNNER is needed is because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sends parameters to programs...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REZIP command li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ZIP /F:C:\RGBBS\FILE\NEWUP\FILE.ZIP /B: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negades archive menu, you would setup REZI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TEST: REZIP /F:%F /B:%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a problem, Renegade puts a space infron of it's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command line REZIP get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ZIP /F: C:\RGBBS\FILE\NEWUP\FILE.ZIP /B: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crews up ReZip... Cott, if your reading this.. FIX I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RGRUNNER, make sure it is in the same directory as REZI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it with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RUNNER &lt;&lt;FILE&gt;&gt; &lt;&lt;BAUD&gt;&gt; &lt;&lt;OTHER PARAMETERS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. it would look something like this in 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RUNNER %F %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Runner will send the parameters to REZIP as they should be..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need to specify /F: and /B:... just make SURE that you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or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with RENEGADE is that the line in the arcs menu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for long parameters.... In other words, RENEGADE might run RE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fferent directory, and ReZip might not find the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'd have to specify the /P: parameter... If the line get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negade, specify a batch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TEST: RZIPBTCH.BAT %F %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the batch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IPBTCH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REZIP\RGRUNNER %1 %2 /P:C:\BBS\RE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solve your REZIP problems with RENEGADE... Hop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sample batch file: TEST.BAT has been include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