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ICTAC version 1.1 and is copyright 1994 by Stephen B. He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corrects a bug that was forcing files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gardless of area where they were suppose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 is a wcCODE utility designed to run from the SysOp Men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 hook or door or as an event. It will only work o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.DOC -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WCX -- the compiled wc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LST -- the area list file (needs to be edited to your syst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CFG -- the configuration file (needs to be edited to your syst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be placed in your main Wildcat! directory.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 if you don't want to waste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TAC is a down and dirty program I wrote because I couldn't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ther guys" to get theirs finished and anything else I fou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 or too disk intensive. When wcCODE arrived it see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way to go. Here ar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distributed as shareware which means you are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if you decide to keep using it. It's fully functional,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nd won't intentionally do anything nasty to your syst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rranty of any kind however so if you use it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acknowledge any responsibilty for any use to whic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-- intend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(ie: you use it more than 30 days!) send you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US or CDN is fin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B.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 Sim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burne, Ont. Canada L0N 1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upport _if you registered_ by calling AMBASSADOR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925-2642 for a full access free GUEST account at 9600 b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925-0023 for a PREVIEW account (you can write messages!) at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 For the PREVIEW account use login name: NEW USER and password: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in the MSI SupportNET as Steve Henry or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eve@ambassado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 register will be sent the next version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additions include message to SysOp and/or Callers re new i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file areas (to the limits of your system's memory).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phaned files. Processed TICs will be deleted. File dates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ll be optional. And a few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easy. (I'm a SysOp, rememb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the sample TICTAC.CFG file to suit your system. It is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fiv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drive and path to inbound files (the ones you are going to 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drive and path to .TIC files (can be 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rive and path for default destination directory (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not found in TICTAC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Wildcat! file area _number_ for defaul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Description of defaul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is so the program can find the files to import (it moves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re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where the program will look for the .TIC files. TIC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 or for which the file cannot be imported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(TICTAC does limited error checking) are renamed to a .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At this point it's up to the SysOp what they do wit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ICTAC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, 4 and 5 define the default file area (such as "New File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ellaneous Files") which is where TICTAC will put any pro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o not match an area listed in the TICTAC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CTAC.LST file is also needed. It is also ASCII and ha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"Fido" area with four elements on each line. The el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Wildcat! file area number as per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Fido file area name as per .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Wildcat! file area description as per MAKEWILD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Drive and path to associated file are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 will use this information to match and process files. TIC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will be renamed with a .TAC extension. Fi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.TIC file will be ignored. TICs/files that can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named with a .TAC extension and the file left alon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rocessed TICs remain with a .T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ile to a menu (SysOp or other controlled menu is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an event. If not TICs are present it will cycle throug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TAC starts be reading it's .CFG and .LST files and prep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ose files for use. It then looks for TIC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directory and processes them one at a time making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.CFG, .LST, .TIC and other system file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 to their proper directories and the Wildcat!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with the filename, size, current date, uploader (TIC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on in the indi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dimentary log file (TICTAC.LOG)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well tested and works flawlessly on my syst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to make it an acceptable tool for my use. Maybe you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. The price is certainly right and I intend to upgrade and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flashy... I've gone Spartan in favour of speed. I hop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in the next relea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, suggestions or bug reports, please send the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The source code is not available at this time, so please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0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