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FIX 1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3) 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3) 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IX is a FREE UTILITY that makes it possible to sca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 file and CUT OUT the records that you wish to SA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when alot of damage has been done to your user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userlogs that have had 1000's of records added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the message base, pimp, tims as well as ju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Although this is not something that happens very regular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becomes a nightmare to correct.  ULFI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o through your userlog and block out the record r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IX will save the records that you have selec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TMP.  This will then be the clean userlog and you can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LOG.BBS and then go into uledit and sqeeze the userlog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new userlog.ptr file and cause tbbs to build another userlog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BACKUP your USERLOG.* before you star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go back and try the process again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