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WIV Registry - �eta-2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'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 Registry - �eta-2 release is a shareware prod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x Developers. If you would like a registered rele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uture Tronix Developer's product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50 + $2.50 shipping &amp; handling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p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OH  44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x Developers cannot and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occur while using The WWIV Registry - �eta-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extensively tested under extreme conditions yielding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If you encounter an error message please report this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grade from The WWIV Registry - �eta-1 relea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 use "step1.exe" and "step2.exe". "step1.exe"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ld data to a text format. "step2.exe" will convert th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er, quicker 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WWIV Registry - �eta-2 release is to allow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openly give information o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problem ( announcement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as if RMdoor v4.5 ( a door kit ) has some difficult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WIV's drop file format. As a result, you may have to use RBB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and use the "rbbs.exe" program which is included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WIV's chain.### to RBBS's dorinfo#.def format. To use "rbb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rbbs.exe ( chain.### ) ( dorinfo#.def )". Run "rbbs.exe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The WWIV Registry - �eta-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unzip your WWIV Registry - �eta-2 release archive. (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 don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setup.exe" + [CR/enter] for setup procedures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ronix Developer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