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View v1.0 - Shareware Online BBS Archive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 v1.0 - Released June 22nd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- Keith Reid @Fidonet 1:153/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View v1.0 allows users of your BBS to view the contents of onlin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actually display text (and ANSI) files contained therein.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only supports PKZIP type archives.  If there is enough de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more archive types, I will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View v1.0 is SHAREWARE.  This means you can use it fo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up to 30 days before you must either pay me to continu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STOP.  What is the registration fee, you ask?  I'm glad you ask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in modest prices for simple helpful utilities, and to ref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to register Zipview (v1.0 and all future versions) is only $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a license to use v1.0 and all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heque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 520 11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stminst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M-5W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e really need this legal stuff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ZipView you forfeit all rights to prosecute the auth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your property (intilectual or physical) that the software (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ly) may cause.  While ZipView was written for a purely be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I can not guarantee that it will do anything other than occup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rive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- ZipView makes use of FOSSIL call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        - Sort of goes without sayin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- ZIP archive unpacker.  You really SHOULD us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 If you're using an older version (v1.x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at you can't unpack some files from so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y've been archived with the "new" def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VIEW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 needs to be told where a few things are in your setup. 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ample ZIPVIEW.CFG file, but unless you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directories that the sample ZIPVIEW.CFG us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go edit it to work with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ip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.CFG only has two lines in it.  The first line in the 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your unarchiver.  You can have PKUNZIP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ecurity reasons you should specify a full path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temporary directory that ZipView will use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to.  When ZipView runs, it takes your ZIP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've told it you want to view into this directo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 you shouldn't have ANYTHING in this directory.  Best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you have a directory set aside for Zip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ZIPVIEW.CFG file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ZIPVIEW.CFG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R\PKUNZIP.EXE             ; pathname of your "PK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EMP                         ; dir to extract fil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ZIPVIEW.CFG file in the same director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IEW.EXE program.  Zipview will expect to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 &lt;port&gt; &lt;Baudrate&gt; &lt;Zipfile&gt; [Files to list, Files to list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   is the com port you're running the utility on.  [0 for 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ud&gt;    is the port speed that &lt;port&gt; is using.         [0 for 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file&gt; is the archive that you want to hav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s to list, ...] is an optional parameter.  Normally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FILE_ID.DIZ *.DOC *.TXT *.ANS", etc...  Which w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ll of the files that match those filenames which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(ZipView will extract them all to the directory you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VIEW.CFG file, and then sequentially display and delete each file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NO files to be automatically listed, the user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name to view after he's shown the archive listing. 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extract ANY file he sees in the listing and view it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them to view EXE files or not is entirely up to you. 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ipView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for a fact that this works swell with Telegard v2.7 (a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running it on here).  Whether it works with other BBS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ay.  All I know is that if your BBS program allows you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o run when a user requests an internal view of an archi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should be able to pull this one off.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p on a Telegard BBS you wi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&lt;P&gt;system 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"F.ile 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"A.rchiv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M&gt;odify:" the entry you have for PKZIP (by default it's 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3.Interior List Method" to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 2 38400 @F *.DIZ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 Since TG does not yet allow for you to specify a cod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viewer which PORT or what SPEED is on the port from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you'll have to supply specific values for this.  In the abov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Zipview to use COM2 and 38400 a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ake sure you've got ZIPVIEW.EXE and ZIPVIEW.CFG in your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you've defined in your TG setup.  Otherwise TG won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since you have to directly tell TG what com port and sp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view, you wont be able to use it when you log on local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around this however, with a little batchfile magic, but I'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p to you.  =8)  Lets just hope that Tim Strike allows for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commands to be passed from the archive configuration as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G. &lt;hint Tim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instructions were a little too complicated for you... well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trying to install this Zipviewer on your BBS. =8) 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still send me mail on Fidonets Telegard Support area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Safe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asking yourself: "What if someone uploads an ANSI bomb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s the ZipView program on that zip?  Wont that sh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then it'll do BAD TH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an easy way around that.  Since Zipview uses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evice driver that you load up, you should be able to eithe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efinition with it, or use an ANSI driver that simp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at function (ie. ZANSI.SYS).  Voila,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there's not a whole lot t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iew if you're trying to hack into a bbs.  All Zipview does is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ext and ansi files from ZIPs.  If this SCARES you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n't run my software!  If it doesn't scare you, the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with the rest of us.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ew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ZipView is available by file request from 1:153/859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"ZIPVIEW".  All Fidonet node numbers ca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the author) through Fidonet netmail at 1:153/859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e in the Telegard Support base (if your questions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tting ZipView to work with TG)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donet 1:153/85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