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</w:t>
      </w:r>
      <w:r>
        <w:rPr>
          <w:rtl w:val="true"/>
        </w:rPr>
        <w:t>ڿ�ڿ  � ڿڿ�</w:t>
      </w:r>
      <w:r>
        <w:rPr>
          <w:rtl w:val="true"/>
        </w:rPr>
        <w:t>¿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ô�� �  � ô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�  � ���� �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      �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���  </w:t>
      </w:r>
      <w:r>
        <w:rPr/>
        <w:t>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BG SoftWares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r: Carl Mer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: Carl Mer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ing: After The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s: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: 06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'S LAST!? is a FREEWARE software, so, FREE FOR 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registration fee. If you have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,  just  call   my  board  and  leave   me 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'S LAST!? is easy and flexible.   Try it!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software MUST support the DOOR.SY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 you can use a converter.  You can easi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 file, on any BBS.  You mus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WHO'S LAST!?You can have problems with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V or any Multitasker.If you don't use su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n't be a problem.  I think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e, Never, None, Nil, Zero!  FREE!  (Donations Accepted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 you  must  CREATE A DIRECTORY for Who's Last!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(or move) all Who's Last!?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 step  is  to CONFIGUR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ONFIG.!!!.  Configure the  config file a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UN                  | 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NEGADE\DOORS\DOOR.SYS     |  Location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4.375.2070                   | 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NEGADE\MISC\6.ANS         |  The ANSi file 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NEGADE\MISC\6.ASC         |  The ASCii file path/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       |  Print user log to printer.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 |  "LogOn Hour" in list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 |  "From" in list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 |  "Baud Rate" in list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NEGADE\LASTCALL           |  Location of WHO'S LAST!?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      |  How name to be listed (1 to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                            |  Ending String (PAUSE STRING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L                            |  Intro String (CLEAR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 configuration file is properly configu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initialize,type LASTCALL /IN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initialize  Who's  Last!?.  When it's done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to do is to configure your BBS software!Jus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r software manual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I Modify The Configuratio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modify  the  configuration  file whenever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recommand  you initialize   Who's  Last!? 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cation because, if you don't initialize it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ots of troubles like: Very bad ANSi/ASCi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ames  will  not  be  displayed  in  the ANSi/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of the DATA file will be very long...  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ks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!  You can reset  Who's Last!?  when you want! 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 create  a  ASCii  &amp;  ANSi file 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ense: CONGRATULATION!YOU ARE THE FIRST CALLER TODAY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LLY suggest the reset event to be executed at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 if a user enter on your board at  1:00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 it at 2:00,  the next  user will  think he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Bah... you understand it... I'm s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HO'S LAST!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'S LAST!? is reliable,flexible, easy to us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nice last callers screens.  And... of course...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!!! Why pay 30$ for the same thing?   I offe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 for  all!   Just call my BBS and Page me!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ou very  quickly.  I made this program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 found  a good  LAST  CALL SCREEN GENERATOR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ote my ow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G SoftWares Support Board.  The ACiD Group,  I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icture" from 'em...  You know, the  frame..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a good job with it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