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/PLAN DEVELO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nk &amp; Do software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a subdirectory by ty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MYDI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ype CD C:\MYDIR and press ENT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at subdirectory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Insert the program disk in drive A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ype COPY A:\*.* and press ENT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Now, type "BPLAN" and press ENTER to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Press "F8" for Table of Cont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