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 This file, vendor.doc, is provided to assist the software vend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paring promotional information.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rade::Show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cx images sequencer for demos/presen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for DOS- or Windows-based syste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::Show(tm) is a simple-to-use application that allows individua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s to quickly create slideshow programs for product o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s or other presentations.  It takes a sequence of user-prepared 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files in 640x480x16 VGA format and displays that sequence to custom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s, or other end-users in a choice of three methods:  at the end-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pace with a key click to advance images, or with a self-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ous demo, or as a variant on the first that waits a few second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click, and if not found, advances automatically.  All three metho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present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::Show(tm) is particularly effective for software developers prep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 versions of their products, in that they can easily captur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shots with programs like Hijaak(tm) for Windows and modify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programs such as Windows(tm) Paintbru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pacity of the unregistered copy version is a sequence of up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wenty (20) pcx images per demo/presentation. 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provides a capacity for forty (40) images in a singl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with capacities greater than forty are available o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registration fee is only $39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irements for running Trade::Show(tm) include a DOS-compatibl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512k memory, VGA graphics capability, and a hard drive.  DOS 3.1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) or Windows 3.x (or later) is required.  A hard disk with 470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space is needed for a full installation.  Installation is qui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, and offers an option to print out the formatt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RCCO Re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</w:t>
      </w:r>
      <w:r>
        <w:rPr/>
        <w:t>RCCO Research Associate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Technical Publishers, Est. 196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