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                          ����   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           �                 ����  �   ���  �  �� 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             ��                 � ��� �   ������   � �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  ��� ���  ����  ������        �  ����   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��  ��   ��   ��  ��        �   ���   ���      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   �������  ���� ��  ��        �    ��   ���     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�  ��  ��   ��   �����        ��     �  �����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ed Internet Communications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is program has been thoroughly tested with N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provider.  To subscribe to NETCOM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800-501-8649.  If you have a different prov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send me LONG logfiles of recorded ses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re logfiles of Internet sessions I can g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different Internet providers I c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!   AutoNet will grow tremendously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s.  Soon, you can tag the files you wa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net will write out an agenda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ighly recommend using /SLOW at all times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round... This ensures AutoNet the time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ny Internet hi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QUICK START 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does several types of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ftp     - an ftp site.  This command heads off to an FTP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rder to get some files, or find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ftp.sp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ftp.n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cd      - change a directory on the curren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cd /pub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pub/popular/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get     - retrieve a file to your local work space.  Hash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turned on, and the file is determined by AUTO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binary or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get SIMINDE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NEW.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PARADO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new     - find XX # of new files.  The files will scroll b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Net will find the first XX fil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new 20               - gets 20 new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300              - gets newest 3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5                - gets newest 5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wait    - waits for a specified period of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wait 2               - pauses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 14              - pauses fourteen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delete  - erases a file on your Internet workspace (same as the R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delete *.zip         - deletes all .ZIP files in your workspace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orks ONLY from your workspace, since most sit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low delet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DOWNLOADED    - a special command that will delete all fil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wnloaded in this agenda from your Internet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send    - sends a string or character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words are:      ENTER           : Send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             : Sends an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-Z       : Sends the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send mypassword      - sends your password to the Internet, then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             [Enter]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dir             - sends a directory command to the Internet, then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             [Enter]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CONTROL-Z       - sends a Control-Z to the Internet, then logs yo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logout            your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download - downloads a file from the Internet using DSZ.EXE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Sends a "sz [file]" command to the Internet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download *.zip       - downloads all .ZIP files from your Internet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run     - runs a script file.  These are plain text files that conta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.  Each line is run consecu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run myscrip.scr      - runs a script file: MYSCRIP.SCR.  Script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lain text with commands EXACTLY like the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lows you to not manually type in a long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mands into EACH agenda.. you can just spawn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goto terminal   - drops to Terminal mode, and pages you.  This allows you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sks while AutoNet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goto terminal        - drops into Terminal mode, and pag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  login           - uses an external script file to log you into the Interne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od for people that have weird login sequences, like menu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they can access the Unix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This is exactly like the RUN command, but lo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Internet site, and skips the default "NETCOM"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login myscrip.scr    - logs into the Internet using the script file: MYSCRIP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    STOP    - Download workspace files, log off and hang up - Quit Aut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order is:     ftp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new files / or get a partic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 repeat abo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Net is finished, it downloads the files from your workspac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don't download them twice by using DOWNLOAD [filename]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.EXE (enclosed Texas Zmodem Protocol), logs off the Internet,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reads in a file called AGENDA.1 by default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genda file by specifying it on the command line.  NOTE:  All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have an extension:  .1  An agenda file is a plai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ing what you want AutoNe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mmand line agenda change:      autonet myagend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utonet /COM2 bigagend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genda files must have a ".1" in their na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GENDA.1:                ftp NCTUCCCA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 /PC/wuarchive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 Doom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ample AGENDA.1:        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 SIMINDE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 last100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tp ftp.sp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 /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create an AGENDA.1 with your needed tasks, make sure DSZ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, then type: AUTON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read below for command line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, AutoNet closes up, and leaves behind a logfile: AUTO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logfile is rather messy with debugging messag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ful, so to help me (AND you) debug any problems that may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be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new files list:  NEWFILES.1   If a NEWFILES.1 already exis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.  Please ensure your newfiles lists do not get too large..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them up after each agenda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s lis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Which Internet site these fil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A complete, detailed listing of the files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 AUTO-NET   The first and foremost automated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 commun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most powerful communications package you'll ever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Net has been called "a batch file language for the Internet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ctually MUCH MORE.  AutoNet is semi-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e doesn't find a ftp site, then he doesn't try download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directories, etc. at that site...  If he cannot f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rompt, he looks for others.  This super-advanc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one of its type.  Fast, efficient, and worthwhile to t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AutoNet every single day to find new files on the Inter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ulletin board.  I get the LATEST Scan, F-PROT, Tbav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FOR FREE!  No long 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n Internet "dummy", don't use this program!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erage user of the Net that loves to wander around and fi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l files, but HATE spending hours at a time sitting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 Here is you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Ne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you unlimited access to TERABYTES of Internet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ing you to sit in front of your computer for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super-advanced Internet access using the basic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LIP/PPP account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latest new files and games.. WHILE YOU'RE NOT H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 how to navigate the Internet with AutoNet's TEA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 advanced scripting language to complete all you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at any time during your agenda to perform your OWN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utoNet reaches your destination, he will pag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out great files from the SIMINDEX.ZIP index file located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s, and download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more files than your hard disk can hold....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updates to your favorite programs automatically -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ir support Interne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Internet with super-speed.  You cannot type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utoNet can stuff the key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calling long distance to access the Internet,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s your phone bill in HALF by whizzzing through you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han you could do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to Terminal mode while AutoNet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keystrokes that AutoNet might 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 ATTENTION WINDOWS USER: 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have one of those cutsie Windows interfaces (like Mos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ked, Cameleon)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are fantastic for getting/sending mail, but for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just won't cut it.  You STILL have to sit a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lick on the files you want, get them to your local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hunt down any new files that might interest you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s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 p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ime is valuable... use AutoNet to retrieve any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download them while you do something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jog, workout, shop, sleep, go out with your wife/girl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things you REALLY want to rather than getting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our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:  Are you paying extra for a SLIP account, or a PPP accou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Auto-Net on your REGULAR account, and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g soon:  AutoNet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 AUTO-NET USAGE:  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NET [swi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Net's defaults are:  FAST mode, use COM 1, and use N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switch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     A brief HELP screen, then AutoNe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2   Use COM 2 for the modem.  AutoNet defaults to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3   Use COM 3 for the modem.  AutoNet defaults to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4   Use COM 4 for the modem.  AutoNet defaults to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EACH  Learn how to navigate the Internet with AutoNet's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.  In this option, AutoNet pauses before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action, and shows a screen telling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about to do.  This is fantastic for lea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 Internet commands, and how to move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CyberSp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know the Net is slow and sluggish at around 3:00pm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unning AutoNet then, use one of the following 'slow down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ED    Turns on MEDIUM SPEED mode.  This basically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onse from the Internet a little longer,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long version" of all the Internet command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KNOW the Internet will be sluggish dur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running AutoNet.  If the Net is REAL slugg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s forever to run, use /SLOW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LOW   Turns on SLOW mode.  This basically waits f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Internet a little longer, and gives the "long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ll the Interne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sit around and watch this... because it get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71    This sets the modem to E71 parameters, instead of N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know what that means, consult your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 for addi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NCDIR Include directory names when searching for new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 if you want to see any subdirectories that hav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1  Runs an alternate agenda file (instead of the default AGENDA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Must have the ".1" 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 autonet  mainrun.1  /COM2           Runs the agenda MAINRUN.1 using com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net  /INCDIR    /COM2           Runs the the default agenda (AGENDA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sing com 2, and includes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when doing new file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net  mainrun.1  /COM2  /SLOW    Runs the agenda MAINRUN.1 using com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oes in slow mode (for whe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s slugg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 WHILE AUTONET IS RUNNING...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net is 100% stand-alone when operating.  It has a thick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gic that usually works very well.  Please be careful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NET ACCEPTS ALL KEYSTRO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when AutoNet is running, and you accidently press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mess up what AutoNet wa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utoNet is waiting for a response from the Internet, i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ute little star at the bottom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ar goes away once AutoNet processes the curren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able keystrokes while its running, howev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  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    Pause.  This will completely stop AutoNet'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til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    Screen blanker.  The screen will g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nk and wait for you to press F3 again. 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ck box will appear on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llows you to still see the cursor m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ake sure that AUTONET is still receiv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       Remain at the current site.  When AutoNe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current site (ie: ftp.mcs.com, oak.oakland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sound a quick alarm that sounds like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nging, to alert you that you're UP!  Then it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erminal mode and allows you to edit/do thing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 tasks that you need to at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        Remain online after all processing is don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Net is completely through with the agend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stop and alert you (a cute alarm soun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're UP!  You can then visit a site, get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s, or whatever else you need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AutoNet logged you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ALT-Q stops the terminal mode, then lo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        Immediate Timeout.  If something goes wrong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tired of AutoNet just sitting there,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imeout, you can press F6 and immediate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m out.  This is good for those FEW TIMES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run into something weird, and not know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(The Internet IS unpredictable, ya k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X         Exits AutoNet immediately, and shuts down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a very quick, but rude method of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ystem down.  It is preferable to use ALT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T         Terminal mode.  The screen will burst in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inal screen, and a little status lin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bottom.  To exit Terminal mode, press 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enter terminal mode ONLY when AutoN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iting for a prompt.  If a little star is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lower left corner of the screen, then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H         Hang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Q         Exit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EACH mode, press the '=' key to stop all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  USING THE AUTONET.CFG FILE 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Net.Cfg file tells AutoNet your basic preferences for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 NUMBER/NAME/ADDRESS of your Internet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'S INTIALIZATION STRING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AUTONET.CFG should serve as an example.  Please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case sensitive.  If you type in your name in UPPERC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bably won't work.  The Internet is very p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sible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nb =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big explanation here.  This is your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rding to your Internet provid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to both log in the Net, and log on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com.com = interne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second-half of your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's your actual provider's loc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for logging into the Net, and on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nb@netcom.com = fu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FULL ADDRESS goes here (that's your user name + @ +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txt =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your password you use to lo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ZMS0=0 = modem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ever your favorite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, place it here.  These can includ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ing off Auto-Answer, turning down/up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ume, or retrieving a setting from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.  Consult your modem'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-0015 = provid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ever the number is to your local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=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llows you to set up how long you want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wait when waiting for a prompt to answ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command.  The default is 30 sec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MED will increase it to 60, and /SLOW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even more: to 9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utonet does not get the default answ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in the TIMEOUT time, it then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nate answers.  If not found, it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careful!  REAL long timeout values will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Net for long periods of time doing 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= max re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ximum number of retries you want Auto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 before giving up.  Many times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carrier is busy, AutoNet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undreds of times without stopping until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.  This tells AutoNet how many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y your Internet carrier before 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SIM2AUTO.EXE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program SIM2AUTO converts SIMDIR.EXE output into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agend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Dir.exe is a program that takes the popular file: SIMINDEX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reading it, tagging files, and printing output to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're not familiar with it, SIMINDEX.ZIP is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nternet sites.  It's basically an ALLFILES list, that sh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 site has available for download.  This is great, becau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ndering around the site, looking for decent files,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STER file, and view it using SIM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include: FILES.IDX, SIMIDX.IDX, SIMIBM.IDX GAMES.IDX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comma-deliminated files that contain a pathname, another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size, date/time, and occasionally a description (if you're lucky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DIR is a viewing utility for SIMINDEX files.  It's available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ites currently as 'SIMDIR22.ZIP'.  Just download that fi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, then wala... you're ready to view SIM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Windows, you can import SIMINDEX into a spreadshee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xcel or lo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IMAUTO.EXE, just crank out SIMDIR, and view the latest SIM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favorite Internet site.  Then write your favorit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sing the [F7] option of SIM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Dir will spit out a filename (that you chose) listing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and what directory they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2AUTO  [filename]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filename is the file containing your [F7]'d written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DIR.  And location is the actual Internet site thes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ALL SIMINDEX files do NOT have the correct path names insid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have something like: "/pub" for their first pathname, when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re located in: /msdos/simtel/ 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out SIMDIR, and view the latest SIMINDEX from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hen the highlite bar is over a cool file, press [F7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MYFILE.1 as the file you want this listing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ag some more files, and they are added to MYFILE.1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, then use:          SIM2AUTO  myfile.1 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a.. a new AGENDA.1 file is created tha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the Internet site  oak.oakland.edu 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get any easier than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SCRIPT COMMANDS 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cript commands are exactly like the regular command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enda file.  Things like FTP, CD, GET, etc..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.  However, many commands can be used to do things lik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Internet site, perform tasks that AutoNet otherwis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ndle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are several script files:  EXTENSIONS:  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m to see some good ex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wait    - waits for a specified period of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wait 2               - pauses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 14              - pauses fourteen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delete  - erases a file on your Internet workspace (same as the R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delete *.zip         - deletes all .ZIP files in your workspace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orks ONLY from your workspace, since most sit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low delet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DOWNLOADED    - a special command that will delete all fil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wnloaded in this agenda from your Internet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send    - sends a string or character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words are:      ENTER           : Send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             : Sends an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-Z       : Sends the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send mypassword      - sends your password to the Internet, then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             [Enter]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dir             - sends a directory command to the Internet, then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             [Enter]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CONTROL-Z       - sends a Control-Z to the Internet, then logs yo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logout            your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download - downloads a file from the Internet using DSZ.EXE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Sends a "sz [file]" command to the Internet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download *.zip       - downloads all .ZIP files from your Internet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goto terminal   - drops to Terminal mode, and pages you.  This allows you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sks while AutoNet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goto terminal        - drops into Terminal mode, and pag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RETURN  - Stop from the script, and return to orignial age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SOME FANTASTIC INTERNET SITES FOR MSDOS FILES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avori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archive.wustl.edu     - One of the absolute best.  Goo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getting on however, since i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site has several "mirror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ans that all the good files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re are carried elsewhere,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funet.fi            - My personal favorite.  Plenty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see and directories to wand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ide!  Lots of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.is              - has the newest AntiVirus scanner,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anti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uwp.edu             - has great games and fun stuff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rd to ge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eff.org             - Good antivirus programs. 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rus-l diges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uni-stuttgart.de    - Great games and various ms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.oakland.edu         - Very large site, plenty of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choose from.  You can spe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ur here just writing dow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simtel/msdos/file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IMLI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TUCCCA.edu.tw         - Mirrors a TON of other popular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cluding wuarchive.wustl.ed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r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win_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marcam.com          - Lots of great Windo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wi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last100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uml.edu             - Good games.  Known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 sites for games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msdos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games.idx    (GAMES 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ant2.sphs.indiana.edu        - A billion DOOM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you like the game DOOM,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u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 THE INTERNET IS BUGGY! 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Internet recently, you'll notice its buggy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iable.  Unlike most bulletin boards, it WILL lock up, not resp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self out, sit there for no apparent reason, take for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ransfer a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lame this program for things it obviously cannot account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unexpected prompts, weird error codes, and other mala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 WHAT THE FUTURE HOLDS 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AutoNet will be 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agging new files from a scrollable menu. 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a AGENDA.1 file for you, and go get your new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specific files at specific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duplicate files, so you don't look throug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 over and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MORE!  Give me you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drnb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71441,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(214) 606-14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 of AUTO-NET Internet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AUTO-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e world of automation!  For years,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alling the Internet with elaborate Windows 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'ing around, looking at files, and spending needless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ing a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sit at the gopher sites, blind as a bat, not re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ILLIONS of files await them via the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roblem however:  IT TAKES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act, it takes forever...  let's face it, the Inter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ar not a fast and efficient interface.  No pretty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liable data transfer, no immediate access to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ar not 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comes Auto-Net: reliable automated file transfer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arches, file retrieval, download, ftp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sit in front of the computer for HOURS looking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or that special file somewhere.. Let AUTO-NE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Net calls your Internet host, logs in, then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and does your requested agen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da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[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 to a FTP site on the Internet.  Onc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obtain new files, download 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gic involved 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'FTP [site]' AND WAIT.  If we timeout, send a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g out with the "ugly method".  A simple 'BYE'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because most times, the site has completely lost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s doing.  It just sits and does nothing, and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 itself.. but we won't wait for that lo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e get a 'NAME?' prompt, or a 'PASSWORD', we will ans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.  But another time out, and we will definatel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o a directory on the Interne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e cannot change to the directory, then obviously,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 'new' or 'GET' command.  Therefore, we ski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mmands, and go to the next directory or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ers a file to your local work area.  Aut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r downloads the file to your computer via DS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hould immedately get some hash marks '#'.  If we get o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out value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OUT VALUE IS VERY LARGE HERE, since mo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rately large,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meout during the file transfer will usually botch up a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, if you send a CONTROL-C, most sites will log you ou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a CONTROL-Z will knock you off th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uggestions will be appreciated about how to get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[number of new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s a list of the last # of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a FTP site.  This is fantastic for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st game files, .GIFs, etc from good s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the list, Auto-Net uses the Internet command 'LS -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ads in the first XXX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 SOME SUGGESTIONS 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ways I personally use Aut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 run a bulletin board, I want some great new files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Right now, the game DOOM is very popular, so search for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files from infant2.... site (listed above) on Monday and Fr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arch for utility files on Tuesday and Thursday, and i check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every oth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GENDA.1 file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NCTUCCCA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game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 etc etc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nd a file that looks interesting, I stick it in my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e following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NCTUCCCA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game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cheat7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bust11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game_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OUC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oobad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IMLI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a FILE_ID.DIZ or DESC.SDI, I immediatel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it, then import it into my board.  The other files, I t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usually average 20-60 new files every day, but my AGEND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comes HUMONGOUS sometimes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thing to do is have several files: MON.1 TUE.1 WED.1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:  COPY MON.1 AGENDA.1  or COPY TUE.1 AGENDA.1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ay it is.  That way, you can do a new file scan ever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rch for different stuff every single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KNOW the Internet will be slow and sluggish dur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un my agenda, I use:  AUTONET /SLOW  to ensure the damn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ime out every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it's early in the morning, and the Internet is running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I use:  AUTONET.EXE   with no arguments.  That stick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e, and it really hauls bu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KNOWN BUGS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. I KNOW about the 'NULL POINTER ASSIGNMENT'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working on that... it doesn't affect the program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The Internet (and AutoNet) is CASE SENSITIVE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something to lower/upper case.. leave it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foun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type NEW 30 in your AGENDA.1, AutoNet w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to do.  LEAVE IT LOWER CAS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out the examples, and follow them cl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